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89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9882000"/>
                          <a:chOff x="0" y="0"/>
                          <a:chExt cx="6918840" cy="9882000"/>
                        </a:xfrm>
                      </wpg:grpSpPr>
                      <wpg:grpSp>
                        <wpg:cNvGrpSpPr/>
                        <wpg:grpSpPr>
                          <a:xfrm>
                            <a:off x="2210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88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7800" y="3648240"/>
                              <a:ext cx="6298560" cy="4894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76480" y="222840"/>
                                <a:ext cx="5745600" cy="4448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298560" cy="4894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298560" cy="489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6360" y="27720"/>
                                  <a:ext cx="6225480" cy="483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6229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55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8960" y="3625920"/>
                              <a:ext cx="5556960" cy="2869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950560" y="0"/>
                                <a:ext cx="2606040" cy="28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60604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881080"/>
                              <a:ext cx="55116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57436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451152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404240"/>
                                  <a:ext cx="255960" cy="167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7400" y="2881080"/>
                              <a:ext cx="54180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480" y="0"/>
                                <a:ext cx="25596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079160"/>
                                  <a:ext cx="255960" cy="200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4174560"/>
                                  <a:ext cx="255960" cy="190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92384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8195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560" y="8175600"/>
                              <a:ext cx="6793920" cy="143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2280" y="0"/>
                              <a:ext cx="6792480" cy="24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049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807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51160" y="2566080"/>
                              <a:ext cx="581328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534400" y="333900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561200" y="3339000"/>
                              <a:ext cx="169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63120" y="333900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2.05pt;width:544.8pt;height:778.1pt" coordorigin="108,241" coordsize="10896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8;top:241;width:10896;height:15562">
                  <v:group id="shape_0" style="position:absolute;left:593;top:5986;width:9919;height:770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28;top:6337;width:9047;height:7004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593;top:5986;width:9919;height:7708">
                      <v:shape id="shape_0" stroked="f" o:allowincell="f" style="position:absolute;left:593;top:5986;width:9918;height:7707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50;top:6030;width:9803;height:7617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178;top:5951;width:8751;height:452">
                    <v:shape id="shape_0" stroked="f" o:allowincell="f" style="position:absolute;left:5824;top:5951;width:4103;height:451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8;top:5951;width:4103;height:37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8;top:4778;width:868;height:9575">
                    <v:group id="shape_0" style="position:absolute;left:569;top:4778;width:407;height:9574">
                      <v:shape id="shape_0" stroked="f" o:allowincell="f" style="position:absolute;left:569;top:8832;width:406;height:2535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11883;width:402;height:246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4778;width:398;height:3540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8;top:4778;width:403;height:9575">
                      <v:shape id="shape_0" stroked="f" o:allowincell="f" style="position:absolute;left:108;top:11714;width:402;height:2638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8391;width:402;height:2933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4778;width:398;height:322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1;top:4778;width:852;height:9575">
                    <v:group id="shape_0" style="position:absolute;left:10601;top:4778;width:403;height:9575">
                      <v:shape id="shape_0" stroked="f" o:allowincell="f" style="position:absolute;left:10601;top:11202;width:402;height:3150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1;top:7822;width:402;height:3047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1;top:4778;width:402;height:2713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1;top:4778;width:411;height:9575">
                      <v:shape id="shape_0" stroked="f" o:allowincell="f" style="position:absolute;left:10151;top:11352;width:402;height:3000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7808;width:410;height:2834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4778;width:406;height:2358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13116;width:10698;height:2252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6;height:390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;top:4282;width:9154;height:1160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9;top:5499;width:2917;height:33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5499;width:2669;height:337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3;top:5499;width:2714;height:404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