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98754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7600" cy="9882000"/>
                          <a:chOff x="0" y="0"/>
                          <a:chExt cx="698760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6918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32640" y="8288640"/>
                              <a:ext cx="6254280" cy="132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6229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55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 rot="8100000">
                              <a:off x="5916600" y="7385760"/>
                              <a:ext cx="245880" cy="21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 rot="2700000">
                              <a:off x="767160" y="7369200"/>
                              <a:ext cx="205920" cy="217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8198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09000" y="3189600"/>
                              <a:ext cx="5098320" cy="509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749320" y="5019840"/>
                              <a:ext cx="1418760" cy="144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2640" y="0"/>
                              <a:ext cx="6792120" cy="21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40532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9810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51520" y="2189520"/>
                              <a:ext cx="5813280" cy="73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534760" y="2938680"/>
                              <a:ext cx="1852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578120" y="2938680"/>
                              <a:ext cx="169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45480" y="2938680"/>
                              <a:ext cx="172404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662880" y="6601320"/>
                              <a:ext cx="25596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662880" y="4455720"/>
                              <a:ext cx="255960" cy="193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662880" y="2522160"/>
                              <a:ext cx="255960" cy="172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6377040" y="6601320"/>
                              <a:ext cx="255960" cy="190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377040" y="4446360"/>
                              <a:ext cx="26100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377040" y="2522160"/>
                              <a:ext cx="258480" cy="1497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93040" y="5097240"/>
                              <a:ext cx="258480" cy="161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93040" y="6926760"/>
                              <a:ext cx="255960" cy="156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93040" y="2522160"/>
                              <a:ext cx="253440" cy="224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6926760"/>
                              <a:ext cx="255960" cy="167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4816440"/>
                              <a:ext cx="255960" cy="186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2522160"/>
                              <a:ext cx="253440" cy="204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12.05pt;width:550.2pt;height:778.1pt" coordorigin="54,241" coordsize="11004,15562">
                <v:group id="shape_0" style="position:absolute;left:341;top:313;width:10205;height:15477">
                  <v:group id="shape_0" style="position:absolute;left:625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625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815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341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896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6;top:13294;width:9848;height:207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92;top:15485;width:407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56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80;top:11873;width:386;height:3382;mso-wrap-style:none;v-text-anchor:middle;rotation:135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70;top:11846;width:323;height:3424;mso-wrap-style:none;v-text-anchor:middle;rotation:45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03;top:15463;width:2345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4;top:5264;width:8028;height:8028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2;top:8146;width:2233;height:2268;mso-wrap-style:none;v-text-anchor:middle;mso-position-horizontal:center;mso-position-horizontal-relative:margin;mso-position-vertical:center;mso-position-vertical-relative:margin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1;top:241;width:10695;height:3397;mso-wrap-style:none;v-text-anchor:middle;mso-position-horizontal:center;mso-position-horizontal-relative:margin;mso-position-vertical:center;mso-position-vertical-relative:margin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0;top:15398;width:2591;height:404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2;top:15424;width:3134;height:378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1;top:3689;width:9154;height:1160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54;top:4869;width:2917;height:338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2;top:4869;width:2669;height:337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4869;width:2714;height:404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10637;width:402;height:3149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7258;width:402;height:3047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55;top:4213;width:402;height:2712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05;top:10637;width:402;height:299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05;top:7243;width:410;height:283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05;top:4213;width:406;height:2358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4;top:8268;width:406;height:2535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4;top:11149;width:402;height:246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4;top:4213;width:398;height:3540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;top:11149;width:402;height:2637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;top:7826;width:402;height:2933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;top:4213;width:398;height:3224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08T01:35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