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01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32200" y="4370040"/>
                              <a:ext cx="4586760" cy="458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95120" y="4795560"/>
                              <a:ext cx="6457320" cy="404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34720" y="0"/>
                                <a:ext cx="822240" cy="1796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561600" y="0"/>
                                  <a:ext cx="261000" cy="179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80800" y="0"/>
                                  <a:ext cx="258480" cy="160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634720" y="2048400"/>
                                <a:ext cx="822240" cy="1995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66640" y="0"/>
                                  <a:ext cx="255960" cy="199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276120"/>
                                  <a:ext cx="255960" cy="171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3320" y="64800"/>
                                  <a:ext cx="255960" cy="19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242800"/>
                                <a:ext cx="819720" cy="18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81880" y="39960"/>
                                  <a:ext cx="255960" cy="176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63760" y="318600"/>
                                  <a:ext cx="255960" cy="148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8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197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563760" y="0"/>
                                  <a:ext cx="255960" cy="146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19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179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7864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8884800"/>
                              <a:ext cx="6854040" cy="69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9160" y="0"/>
                              <a:ext cx="6792480" cy="32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476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29840" y="3341520"/>
                              <a:ext cx="599076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430520" y="441504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760" y="441504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10796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2;top:7123;width:7222;height:722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466;top:7793;width:10169;height:6369">
                    <v:group id="shape_0" style="position:absolute;left:9340;top:7793;width:1296;height:2829">
                      <v:shape id="shape_0" stroked="f" o:allowincell="f" style="position:absolute;left:10224;top:7793;width:410;height:2828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40;top:7793;width:406;height:2352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782;top:7793;width:406;height:2529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340;top:11019;width:1296;height:3143">
                      <v:shape id="shape_0" stroked="f" o:allowincell="f" style="position:absolute;left:10232;top:11019;width:402;height:3142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40;top:11454;width:402;height:2706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786;top:11121;width:402;height:3039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66;top:11325;width:1291;height:2837">
                      <v:shape id="shape_0" stroked="f" o:allowincell="f" style="position:absolute;left:910;top:11388;width:402;height:2773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54;top:11827;width:402;height:2333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6;top:11325;width:402;height:2836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66;top:7793;width:1291;height:3103">
                      <v:shape id="shape_0" stroked="f" o:allowincell="f" style="position:absolute;left:1354;top:7793;width:402;height:2311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6;top:7793;width:398;height:3102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10;top:7793;width:398;height:2826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47;top:15463;width:2346;height: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233;width:10793;height:1100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241;width:10696;height:515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4;top:15398;width:2591;height:40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15424;width:3135;height:37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6;top:5503;width:9433;height:119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36;top:7194;width:3713;height:39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;top:7194;width:3720;height:32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159;top:6710;width:10691;height:469">
                    <v:shape id="shape_0" stroked="f" o:allowincell="f" style="position:absolute;left:3816;top:6710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7;top:6710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6710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