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165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1520" cy="9882000"/>
                          <a:chOff x="0" y="0"/>
                          <a:chExt cx="6851520" cy="9882000"/>
                        </a:xfrm>
                      </wpg:grpSpPr>
                      <wpg:grpSp>
                        <wpg:cNvGrpSpPr/>
                        <wpg:grpSpPr>
                          <a:xfrm>
                            <a:off x="18612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152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37680" y="0"/>
                              <a:ext cx="6173640" cy="389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4120" y="9034920"/>
                              <a:ext cx="6800040" cy="52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81160" y="3947760"/>
                              <a:ext cx="6287040" cy="66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981720" y="4676040"/>
                              <a:ext cx="4884480" cy="24588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2593800" y="0"/>
                                <a:ext cx="2290320" cy="245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2290320" cy="203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59628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9717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61214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24240" y="4712400"/>
                              <a:ext cx="82728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568800" y="0"/>
                                <a:ext cx="258480" cy="1549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571680" y="213660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5040" y="2423880"/>
                                <a:ext cx="255960" cy="178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28584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288360" y="2203920"/>
                                <a:ext cx="255960" cy="200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4712400"/>
                              <a:ext cx="81972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258444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281880" y="2473200"/>
                                <a:ext cx="25596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563760" y="227880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800640" y="4882680"/>
                              <a:ext cx="5247720" cy="4218480"/>
                            </a:xfrm>
                          </wpg:grpSpPr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163800" y="196200"/>
                                <a:ext cx="4917960" cy="3825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5247720" cy="4218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24">
                                  <a:lum bright="100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5247720" cy="421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25">
                                  <a:lum bright="60000"/>
                                </a:blip>
                                <a:stretch/>
                              </pic:blipFill>
                              <pic:spPr>
                                <a:xfrm>
                                  <a:off x="30600" y="24120"/>
                                  <a:ext cx="5186520" cy="4169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576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05pt;margin-top:12.05pt;width:539.5pt;height:778.1pt" coordorigin="161,241" coordsize="10790,15562">
                <v:group id="shape_0" style="position:absolute;left:454;top:314;width:10205;height:15477">
                  <v:group id="shape_0" style="position:absolute;left:738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8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8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4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1;top:241;width:10790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549;top:15463;width:2345;height:336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3;top:241;width:9721;height:6130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9;top:14469;width:10708;height:826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4;top:6458;width:9900;height:1049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group id="shape_0" style="position:absolute;left:1707;top:7605;width:7692;height:387">
                    <v:shape id="shape_0" stroked="f" o:allowincell="f" style="position:absolute;left:5792;top:7605;width:3606;height:386;mso-wrap-style:none;v-text-anchor:middle;mso-position-horizontal:center;mso-position-horizontal-relative:margin;mso-position-vertical:center;mso-position-vertical-relative:margin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07;top:7605;width:3606;height:319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549;top:15485;width:394;height:273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6;top:15404;width:6351;height:397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group id="shape_0" style="position:absolute;left:9648;top:7662;width:1303;height:6625">
                    <v:shape id="shape_0" stroked="f" o:allowincell="f" style="position:absolute;left:10544;top:7662;width:406;height:2439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48;top:11027;width:402;height:3259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11479;width:402;height:2806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8;top:7662;width:406;height:2623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2;top:11133;width:402;height:3152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48;top:7662;width:410;height:2933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7662;width:1291;height:6625">
                    <v:shape id="shape_0" stroked="f" o:allowincell="f" style="position:absolute;left:161;top:11732;width:402;height:2554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11557;width:402;height:2729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11251;width:402;height:3035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7662;width:402;height:3104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7662;width:398;height:3662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7662;width:398;height:3336;mso-wrap-style:none;v-text-anchor:middle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422;top:7930;width:8264;height:6643">
                    <v:shape id="shape_0" stroked="f" o:allowincell="f" style="position:absolute;left:1680;top:8239;width:7744;height:6023;mso-wrap-style:none;v-text-anchor:middle;mso-position-horizontal:center;mso-position-horizontal-relative:margin;mso-position-vertical:center;mso-position-vertical-relative:margin" type="_x0000_t75">
                      <v:imagedata r:id="rId48" o:detectmouseclick="t"/>
                      <v:stroke color="#3465a4" joinstyle="round" endcap="flat"/>
                      <w10:wrap type="none"/>
                    </v:shape>
                    <v:group id="shape_0" style="position:absolute;left:1422;top:7930;width:8264;height:6643">
                      <v:shape id="shape_0" stroked="f" o:allowincell="f" style="position:absolute;left:1422;top:7930;width:8263;height:6642;mso-wrap-style:none;v-text-anchor:middle;mso-position-horizontal:center;mso-position-horizontal-relative:margin;mso-position-vertical:center;mso-position-vertical-relative:margin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470;top:7968;width:8167;height:6565;mso-wrap-style:none;v-text-anchor:middle;mso-position-horizontal:center;mso-position-horizontal-relative:margin;mso-position-vertical:center;mso-position-vertical-relative:margin" type="_x0000_t75">
                        <v:imagedata r:id="rId50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image" Target="media/image11.png"/><Relationship Id="rId38" Type="http://schemas.openxmlformats.org/officeDocument/2006/relationships/image" Target="media/image12.png"/><Relationship Id="rId39" Type="http://schemas.openxmlformats.org/officeDocument/2006/relationships/image" Target="media/image13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2.jpeg"/><Relationship Id="rId49" Type="http://schemas.openxmlformats.org/officeDocument/2006/relationships/image" Target="media/image23.png"/><Relationship Id="rId50" Type="http://schemas.openxmlformats.org/officeDocument/2006/relationships/image" Target="media/image23.png"/><Relationship Id="rId51" Type="http://schemas.openxmlformats.org/officeDocument/2006/relationships/image" Target="media/image24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45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