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1080" y="2682360"/>
                              <a:ext cx="6307920" cy="66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620880" y="3375000"/>
                              <a:ext cx="28720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56400" y="3375000"/>
                              <a:ext cx="28954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7360" y="3814560"/>
                              <a:ext cx="6253560" cy="498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25200" y="0"/>
                                <a:ext cx="827280" cy="42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69160" y="0"/>
                                  <a:ext cx="258480" cy="154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71680" y="213660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5040" y="2423520"/>
                                  <a:ext cx="255960" cy="178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584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88360" y="2203920"/>
                                  <a:ext cx="255960" cy="200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420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584440"/>
                                  <a:ext cx="255960" cy="162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81880" y="2473200"/>
                                  <a:ext cx="25596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3760" y="2278800"/>
                                  <a:ext cx="255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918680" y="437940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4379400"/>
                                <a:ext cx="1334880" cy="60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1560" y="8348400"/>
                              <a:ext cx="6725160" cy="122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599520" y="2979360"/>
                              <a:ext cx="25272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2979360"/>
                              <a:ext cx="257040" cy="57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9160" y="0"/>
                              <a:ext cx="6791400" cy="263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09520" y="3651120"/>
                              <a:ext cx="4630320" cy="463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54840" y="7646760"/>
                              <a:ext cx="189108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489480" y="609408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7;top:4465;width:9933;height:105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62;top:5556;width:4522;height:48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5556;width:4559;height:40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628;top:6248;width:9848;height:7854">
                    <v:group id="shape_0" style="position:absolute;left:9172;top:6248;width:1303;height:6625">
                      <v:shape id="shape_0" stroked="f" o:allowincell="f" style="position:absolute;left:10068;top:6248;width:406;height:2439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72;top:9613;width:402;height:325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80;top:10065;width:402;height:2806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22;top:6248;width:406;height:2623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26;top:9719;width:402;height:315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172;top:6248;width:410;height:2933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628;top:6248;width:1291;height:6625">
                      <v:shape id="shape_0" stroked="f" o:allowincell="f" style="position:absolute;left:628;top:10318;width:402;height:255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72;top:10143;width:402;height:2729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9837;width:402;height:3035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6248;width:402;height:3104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8;top:6248;width:398;height:3662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72;top:6248;width:398;height:3336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374;top:13145;width:2101;height:956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8;top:13145;width:2101;height:956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;top:13388;width:10590;height:192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3;top:4933;width:397;height:90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4933;width:404;height:909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4145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7;top:5991;width:7291;height:7291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6;top:12283;width:2977;height:971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5;top:9838;width:1943;height:1973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3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