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76440" y="3429720"/>
                              <a:ext cx="5495400" cy="54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640" y="2581200"/>
                              <a:ext cx="679500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51040" y="8796600"/>
                              <a:ext cx="5146560" cy="76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91240" y="377748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029280" y="377748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310800" y="377748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596280" y="670572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029280" y="699264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313320" y="677304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81880" y="684792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63760" y="7153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680400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63760" y="377748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377748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81880" y="377748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281120" y="3349800"/>
                              <a:ext cx="253188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6720" y="3349800"/>
                              <a:ext cx="253188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9160" y="0"/>
                              <a:ext cx="6791400" cy="251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84280" y="8209800"/>
                              <a:ext cx="2080440" cy="6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553560" y="621864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25;top:5642;width:8653;height:865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4306;width:10700;height:1130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0;top:14094;width:8104;height:1201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6190;width:410;height:293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6190;width:406;height:244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6190;width:406;height:262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0801;width:402;height:3259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11253;width:402;height:2807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10907;width:402;height:315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1025;width:402;height:3035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506;width:402;height:2554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956;width:402;height:3104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190;width:402;height:2729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190;width:398;height:3662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190;width:398;height:3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2;top:5516;width:3986;height:44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5516;width:3986;height:36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396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5;top:13170;width:3275;height:1068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56;top:10034;width:1943;height:197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0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