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440" y="9013680"/>
                              <a:ext cx="6791400" cy="55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640" y="2461320"/>
                              <a:ext cx="6795000" cy="74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7663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74100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3964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663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520" y="3267720"/>
                              <a:ext cx="6736680" cy="3175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3773160" y="0"/>
                                <a:ext cx="2963520" cy="31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96352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440" y="0"/>
                              <a:ext cx="6791400" cy="246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6920" y="347472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4436;width:10694;height:86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4117;width:10700;height:117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172;width:1295;height:2934">
                    <v:shape id="shape_0" stroked="f" o:allowincell="f" style="position:absolute;left:10540;top:6172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172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172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857;width:1295;height:3261">
                    <v:shape id="shape_0" stroked="f" o:allowincell="f" style="position:absolute;left:10548;top:10857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309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963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012;width:1291;height:3105">
                    <v:shape id="shape_0" stroked="f" o:allowincell="f" style="position:absolute;left:605;top:11081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561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012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172;width:1291;height:3663">
                    <v:shape id="shape_0" stroked="f" o:allowincell="f" style="position:absolute;left:1049;top:6172;width:402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172;width:398;height:366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172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0;top:5387;width:10609;height:500">
                    <v:shape id="shape_0" stroked="f" o:allowincell="f" style="position:absolute;left:6192;top:5387;width:4666;height:49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0;top:5387;width:4666;height:41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3885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5713;width:8749;height:874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4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