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3360</wp:posOffset>
            </wp:positionH>
            <wp:positionV relativeFrom="paragraph">
              <wp:posOffset>-72390</wp:posOffset>
            </wp:positionV>
            <wp:extent cx="7268210" cy="10280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8210" cy="1028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567" w:right="567" w:gutter="0" w:header="0" w:top="45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6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5:01:00Z</dcterms:created>
  <dc:creator>IVO A. BENDA     www.universe-people.cz</dc:creator>
  <dc:description/>
  <dc:language>en-US</dc:language>
  <cp:lastModifiedBy>www.andele-svetla.cz  www.vesmirni-lide.cz</cp:lastModifiedBy>
  <cp:lastPrinted>2004-06-23T06:27:00Z</cp:lastPrinted>
  <dcterms:modified xsi:type="dcterms:W3CDTF">2008-05-22T15:01:00Z</dcterms:modified>
  <cp:revision>2</cp:revision>
  <dc:subject>www.vesmirnilide.cz   www.andelesvetla.cz</dc:subject>
  <dc:title>www.vesmirni-lide.cz   www.andele-svetla.cz</dc:title>
</cp:coreProperties>
</file>