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731520" cy="73152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57.6pt;height:57.6pt" coordorigin="4761,127" coordsize="1152,1152">
                <v:group id="shape_0" style="position:absolute;left:4761;top:12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5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6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3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DPADLÍC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třídání dne a no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unce si se Zemí hra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oří na povrchu period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1493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základní, jako dny znám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ka temného Vesmír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 informaci dáv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že Světla je zde </w:t>
      </w:r>
      <w:r>
        <w:rPr>
          <w:rFonts w:cs="Arial" w:ascii="Arial" w:hAnsi="Arial"/>
          <w:color w:val="0000FF"/>
          <w:sz w:val="28"/>
          <w:lang w:val="en-US" w:eastAsia="en-US"/>
        </w:rPr>
        <w:t>pomálu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, co se zde odehrává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to Vesmír černý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není Domov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est zde odpad – energi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163195</wp:posOffset>
            </wp:positionV>
            <wp:extent cx="4006850" cy="5463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co z Pravých světů j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ezi odpadem jsou ODPADLÍ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zvolili si zde prá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vrátiti duše zbloudil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ět do Domova, z noc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mné duše zír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to k nim přicház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luví jasnou ře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m svým přisvědč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ým životem odpadlí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u zpět ukaz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lépe a lépe ž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 pomatence navrát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rušuje ovládací program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vyky, tradice a zlozvy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psané již v genech tě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temnotu přitáh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rušitel je pracovi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letící včeličk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– nektar nos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o zavřených srdc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je znovu otevře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ovládačů vysvobod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okovů, co si na sebe upřed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uše, co na Stvořitele zapomn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66.  </w:t>
      </w:r>
      <w:r>
        <w:rPr>
          <w:rFonts w:cs="Arial" w:ascii="Arial" w:hAnsi="Arial"/>
          <w:color w:val="800000"/>
          <w:sz w:val="23"/>
        </w:rPr>
        <w:t>Přijal Ivo A. Benda.  21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731520" cy="73152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57.6pt;height:57.6pt" coordorigin="4761,127" coordsize="1152,1152">
                <v:group id="shape_0" style="position:absolute;left:4761;top:12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5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6;width:610;height:45">
                  <v:shape id="shape_0" fillcolor="black" stroked="f" o:allowincell="f" style="position:absolute;left:5033;top:63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ÁSKA PRAZ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nes láska ti vo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různé lidi cít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dálku je hla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1493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a srdcem svým sy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nní probuzení, hlas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vem</w:t>
      </w:r>
      <w:r>
        <w:rPr>
          <w:rFonts w:cs="Arial" w:ascii="Arial" w:hAnsi="Arial"/>
          <w:color w:val="0000FF"/>
          <w:sz w:val="28"/>
        </w:rPr>
        <w:t xml:space="preserve"> mapu Prahy zas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čtvrti Kobylisy, </w:t>
      </w:r>
      <w:r>
        <w:rPr>
          <w:rFonts w:cs="Arial" w:ascii="Arial" w:hAnsi="Arial"/>
          <w:color w:val="0000FF"/>
          <w:sz w:val="28"/>
          <w:lang w:val="en-US" w:eastAsia="en-US"/>
        </w:rPr>
        <w:t>Ládví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záříš láskou – jas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e Žižkov, Nové Město, ví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ta nejhorší místa zapla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srdce čist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tak vzkáza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99105</wp:posOffset>
            </wp:positionH>
            <wp:positionV relativeFrom="paragraph">
              <wp:posOffset>7620</wp:posOffset>
            </wp:positionV>
            <wp:extent cx="3811905" cy="52120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48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Světlo bílé či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á pražská zákou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ty </w:t>
      </w:r>
      <w:r>
        <w:rPr>
          <w:rFonts w:cs="Arial" w:ascii="Arial" w:hAnsi="Arial"/>
          <w:color w:val="0000FF"/>
          <w:sz w:val="28"/>
          <w:lang w:val="en-US" w:eastAsia="en-US"/>
        </w:rPr>
        <w:t>hrubovibrační</w:t>
      </w:r>
      <w:r>
        <w:rPr>
          <w:rFonts w:cs="Arial" w:ascii="Arial" w:hAnsi="Arial"/>
          <w:color w:val="0000FF"/>
          <w:sz w:val="28"/>
        </w:rPr>
        <w:t xml:space="preserve"> energi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ět v rovnováze pře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řadě je Jižní Měst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ídliště lidská největš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plava Světla d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pší prostor k ži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ejvíce je třeb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plných energi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lidská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zatím defic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sledují Stodůlky, Háje, Barrandov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co další osudy se chyst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mohli lidé dýchat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ít v </w:t>
      </w:r>
      <w:r>
        <w:rPr>
          <w:rFonts w:cs="Arial" w:ascii="Arial" w:hAnsi="Arial"/>
          <w:color w:val="0000FF"/>
          <w:sz w:val="28"/>
          <w:lang w:val="en-US" w:eastAsia="en-US"/>
        </w:rPr>
        <w:t>jemnovibračním</w:t>
      </w:r>
      <w:r>
        <w:rPr>
          <w:rFonts w:cs="Arial" w:ascii="Arial" w:hAnsi="Arial"/>
          <w:color w:val="0000FF"/>
          <w:sz w:val="28"/>
        </w:rPr>
        <w:t xml:space="preserve"> prostře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to posíláme s Andě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, dobro v poste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pomůckou – mapou Prah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ndy českého územ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ota lásky je dán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em tvým čist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myšlenky živ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ové jsou i vibra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65.  </w:t>
      </w:r>
      <w:r>
        <w:rPr>
          <w:rFonts w:cs="Arial" w:ascii="Arial" w:hAnsi="Arial"/>
          <w:color w:val="800000"/>
          <w:sz w:val="23"/>
        </w:rPr>
        <w:t>Přijal Ivo A. Benda.  21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1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20:00Z</dcterms:created>
  <dc:creator>IAB</dc:creator>
  <dc:description/>
  <dc:language>en-US</dc:language>
  <cp:lastModifiedBy>Lajla</cp:lastModifiedBy>
  <cp:lastPrinted>2004-06-21T07:17:00Z</cp:lastPrinted>
  <dcterms:modified xsi:type="dcterms:W3CDTF">2008-07-25T04:40:00Z</dcterms:modified>
  <cp:revision>3</cp:revision>
  <dc:subject/>
  <dc:title>www.vesmirni-lide.cz  www.vesmirnilide.cz  www.universe-people.cz  www.universe-people.com</dc:title>
</cp:coreProperties>
</file>