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DPADLÍC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třídání dne a no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si se Zemí hra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oří na povrchu period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1493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základní, jako dny znám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ka temného Vesmír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 informaci d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že Světla je zde </w:t>
      </w:r>
      <w:r>
        <w:rPr>
          <w:rFonts w:cs="Arial" w:ascii="Arial" w:hAnsi="Arial"/>
          <w:color w:val="000000"/>
          <w:sz w:val="28"/>
          <w:lang w:val="en-US" w:eastAsia="en-US"/>
        </w:rPr>
        <w:t>pomálu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, co se zde odehráv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Vesmír černý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není Domov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st zde odpad – energi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63195</wp:posOffset>
            </wp:positionV>
            <wp:extent cx="4006850" cy="5463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co z Pravých světů j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odpadem jsou ODPADLÍ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volili si zde prá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vrátiti duše zbloudi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ět do Domova, z no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é duše zír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to k nim přichá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luví jasnou ře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m svým přisvěd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ým životem odpadlí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u zpět ukaz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lépe a lép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pomatence navrát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rušuje ovládací program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vyky, tradice a zlozvy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psané již v genech tě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temnotu přitáh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rušitel je pracovi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letící včelič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– nektar nos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o zavřených srd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e znovu otevře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ovládačů vysvobod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okovů, co si na sebe upřed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še, co na Stvořitele zapomn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6.  </w:t>
      </w:r>
      <w:r>
        <w:rPr>
          <w:rFonts w:cs="Arial" w:ascii="Arial" w:hAnsi="Arial"/>
          <w:color w:val="000000"/>
          <w:sz w:val="23"/>
        </w:rPr>
        <w:t>Přijal Ivo A. Benda.  21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PRAZ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láska ti vo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různé lidi cít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dálku je hla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149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a srdcem svým sy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nní probuzení, hlas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vem</w:t>
      </w:r>
      <w:r>
        <w:rPr>
          <w:rFonts w:cs="Arial" w:ascii="Arial" w:hAnsi="Arial"/>
          <w:color w:val="000000"/>
          <w:sz w:val="28"/>
        </w:rPr>
        <w:t xml:space="preserve"> mapu Prahy zas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čtvrti Kobylisy, </w:t>
      </w:r>
      <w:r>
        <w:rPr>
          <w:rFonts w:cs="Arial" w:ascii="Arial" w:hAnsi="Arial"/>
          <w:color w:val="000000"/>
          <w:sz w:val="28"/>
          <w:lang w:val="en-US" w:eastAsia="en-US"/>
        </w:rPr>
        <w:t>Ládví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záříš láskou – ja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e Žižkov, Nové Město, v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a nejhorší místa zapla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srdce čis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ak vzkáza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9105</wp:posOffset>
            </wp:positionH>
            <wp:positionV relativeFrom="paragraph">
              <wp:posOffset>7620</wp:posOffset>
            </wp:positionV>
            <wp:extent cx="3811905" cy="52120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4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Světlo bílé č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á pražská zákou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y </w:t>
      </w:r>
      <w:r>
        <w:rPr>
          <w:rFonts w:cs="Arial" w:ascii="Arial" w:hAnsi="Arial"/>
          <w:color w:val="000000"/>
          <w:sz w:val="28"/>
          <w:lang w:val="en-US" w:eastAsia="en-US"/>
        </w:rPr>
        <w:t>hrubovibrační</w:t>
      </w:r>
      <w:r>
        <w:rPr>
          <w:rFonts w:cs="Arial" w:ascii="Arial" w:hAnsi="Arial"/>
          <w:color w:val="000000"/>
          <w:sz w:val="28"/>
        </w:rPr>
        <w:t xml:space="preserve"> energi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ět v rovnováze pře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řadě je Jižní Měs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ídliště lidská největ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plava Světla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pší prostor k ži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ejvíce je třeb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plných energ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lidská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zatím defic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sledují Stodůlky, Háje, Barrandov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co další osudy se chyst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mohli lidé dýcha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ít v </w:t>
      </w:r>
      <w:r>
        <w:rPr>
          <w:rFonts w:cs="Arial" w:ascii="Arial" w:hAnsi="Arial"/>
          <w:color w:val="000000"/>
          <w:sz w:val="28"/>
          <w:lang w:val="en-US" w:eastAsia="en-US"/>
        </w:rPr>
        <w:t>jemnovibračním</w:t>
      </w:r>
      <w:r>
        <w:rPr>
          <w:rFonts w:cs="Arial" w:ascii="Arial" w:hAnsi="Arial"/>
          <w:color w:val="000000"/>
          <w:sz w:val="28"/>
        </w:rPr>
        <w:t xml:space="preserve"> prostře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posíláme s Andě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dobro v poste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pomůckou – mapou Prah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ndy českého úze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ota lásky je dá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em tvým čist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myšlenky živ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ové jsou i vibra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5.  </w:t>
      </w:r>
      <w:r>
        <w:rPr>
          <w:rFonts w:cs="Arial" w:ascii="Arial" w:hAnsi="Arial"/>
          <w:color w:val="000000"/>
          <w:sz w:val="23"/>
        </w:rPr>
        <w:t>Přijal Ivo A. Benda.  21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1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41:00Z</dcterms:created>
  <dc:creator>IAB</dc:creator>
  <dc:description/>
  <dc:language>en-US</dc:language>
  <cp:lastModifiedBy>Lajla</cp:lastModifiedBy>
  <cp:lastPrinted>2008-07-25T06:40:00Z</cp:lastPrinted>
  <dcterms:modified xsi:type="dcterms:W3CDTF">2008-07-27T04:51:00Z</dcterms:modified>
  <cp:revision>3</cp:revision>
  <dc:subject/>
  <dc:title>www.vesmirni-lide.cz  www.vesmirnilide.cz  www.universe-people.cz  www.universe-people.com</dc:title>
</cp:coreProperties>
</file>