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NOČNÍ NÁVŠTĚVY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151130</wp:posOffset>
            </wp:positionV>
            <wp:extent cx="9144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Spím sladce v noční chví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ou zářím v tomto cí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jsem nyní na Ze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vno mám noční návštěv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tímco druzí tvrdě sp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á se raduji s Přáte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va dny jejich času obsto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ůlhodině na Zem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vesmírné stanici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Vesmírní lidé záříc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 svůj mají jin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ožský, čistý – milujíc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milovat je dovolen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oho chceš, milá dcer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ní tam žádné omez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to se nesmí, to se smí“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80740</wp:posOffset>
            </wp:positionH>
            <wp:positionV relativeFrom="paragraph">
              <wp:posOffset>95885</wp:posOffset>
            </wp:positionV>
            <wp:extent cx="3410585" cy="46634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54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187325</wp:posOffset>
                </wp:positionV>
                <wp:extent cx="731520" cy="64008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640080"/>
                          <a:chOff x="0" y="0"/>
                          <a:chExt cx="73152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1680"/>
                              <a:ext cx="5461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179640"/>
                            <a:ext cx="47880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35880"/>
                            <a:ext cx="27432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320" y="252000"/>
                            <a:ext cx="384120" cy="864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4.75pt;width:57.6pt;height:50.4pt" coordorigin="4761,295" coordsize="1152,1008">
                <v:group id="shape_0" style="position:absolute;left:4761;top:295;width:1152;height:1008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95;width:1151;height:10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345;width:859;height:5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578;width:753;height:116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824;width:431;height:11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739;width:612;height:4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4;top:739;width:208;height:3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7;top:739;width:208;height:3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m zde Přátel pln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ásných lidí andělský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naž se milá pozemská dcer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s již byla s nám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nně noční návštěv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událost blízkou oznamu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již dlouho nebud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ezi pozemskými lidm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echod návštěvníka blíží s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si zvolil před zrození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u pravou učí s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u, co nosí v hrud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žije zde mnoho lid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ž se blíží k cí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zemského poslán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pokračují na Neb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konečný počet světů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Nebi plném Andělů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eká milý na teb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slaví tvůj příchod v lásc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mská pouť se završu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ásněmi poznává, plu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čistá cestu jis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ok končí, spadané list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 srdci předal js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4"/>
          <w:lang w:val="en-US" w:eastAsia="en-US"/>
        </w:rPr>
        <w:t>Sdělení 2018.</w:t>
      </w:r>
      <w:r>
        <w:rPr>
          <w:rFonts w:cs="Arial" w:ascii="Arial" w:hAnsi="Arial"/>
          <w:color w:val="000000"/>
          <w:sz w:val="24"/>
        </w:rPr>
        <w:t xml:space="preserve">  Přijal Ivo A. Benda. 25.9.2004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8"/>
        </w:rPr>
      </w:pPr>
      <w:r>
        <w:rPr>
          <w:rFonts w:cs="Arial" w:ascii="Arial" w:hAnsi="Arial"/>
          <w:color w:val="000000"/>
          <w:sz w:val="3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REVOLUCE SRDC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1795</wp:posOffset>
                </wp:positionH>
                <wp:positionV relativeFrom="paragraph">
                  <wp:posOffset>73660</wp:posOffset>
                </wp:positionV>
                <wp:extent cx="914400" cy="80010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00280"/>
                          <a:chOff x="0" y="0"/>
                          <a:chExt cx="91440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39960"/>
                              <a:ext cx="68256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3000" y="224280"/>
                            <a:ext cx="598320" cy="9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10800" bIns="10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420480"/>
                            <a:ext cx="343080" cy="9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0800" bIns="10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9240" y="315000"/>
                            <a:ext cx="479520" cy="1080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520" y="37800"/>
                              <a:ext cx="165600" cy="316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38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315720" y="37800"/>
                              <a:ext cx="165600" cy="316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38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5pt;margin-top:5.8pt;width:72pt;height:63pt" coordorigin="4617,116" coordsize="1440,1260">
                <v:group id="shape_0" style="position:absolute;left:4617;top:116;width:1440;height:1260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617;top:116;width:1439;height:125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944;top:179;width:1074;height:67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858;top:469;width:941;height:145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079;top:778;width:539;height:145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958;top:672;width:762;height:50">
                  <v:shape id="shape_0" fillcolor="black" stroked="f" o:allowincell="f" style="position:absolute;left:4958;top:671;width:260;height:4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60;top:671;width:260;height:4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Srdce mé duchov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evoluci mocnou prožív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řadu let je v otevř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tále více si zpív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íseň lásky ze srdce jde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jak koncert houslí pě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íbezný chór tisíců hlásků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31795</wp:posOffset>
            </wp:positionH>
            <wp:positionV relativeFrom="paragraph">
              <wp:posOffset>120015</wp:posOffset>
            </wp:positionV>
            <wp:extent cx="914400" cy="73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ze srdce mého – lásk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l lásku vyzařuj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i jak miminka zaplavuj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ikdo ani nedut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ážitek milý přijím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cným světlem tepl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bra, pravdy vibrac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rdcem mým duchovní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udí ven do reality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60395</wp:posOffset>
            </wp:positionH>
            <wp:positionV relativeFrom="paragraph">
              <wp:posOffset>60960</wp:posOffset>
            </wp:positionV>
            <wp:extent cx="3590925" cy="496951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154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496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ítím silné vibra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y, tepla chvějí s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 spojení s Anděl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šimi božími cherubín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rdce svítí dokořá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ou dobrotu dává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es a denně má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u pro všechny bližní dá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íš, ten vzácný okamžik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 láskou tě Světlo zaplav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i milovanému dík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zažít je nádhera, světelný vír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chny bloky v mých těle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lem mocným praska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ací světelnou věnčím cel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ivot můj, vzácný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ý zažije jedn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evoluci srdc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ásadní proměnou prole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život svůj zcela převrát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miluji nitrem svý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hledem vnitřním duchovní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bra a pravdy svých bližní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jich lásky a moudrost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022.  </w:t>
      </w:r>
      <w:r>
        <w:rPr>
          <w:rFonts w:cs="Arial" w:ascii="Arial" w:hAnsi="Arial"/>
          <w:color w:val="000000"/>
          <w:sz w:val="24"/>
        </w:rPr>
        <w:t>Přijal Ivo A. Benda. 26.9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86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5:16:00Z</dcterms:created>
  <dc:creator>IAB</dc:creator>
  <dc:description/>
  <dc:language>en-US</dc:language>
  <cp:lastModifiedBy>Lajla</cp:lastModifiedBy>
  <cp:lastPrinted>2008-07-24T17:16:00Z</cp:lastPrinted>
  <dcterms:modified xsi:type="dcterms:W3CDTF">2008-07-27T04:46:00Z</dcterms:modified>
  <cp:revision>3</cp:revision>
  <dc:subject/>
  <dc:title>www.vesmirni-lide.cz  www.vesmirnilide.cz  www.universe-people.cz  www.universe-people.com</dc:title>
</cp:coreProperties>
</file>