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ILOST LIDE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226060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idský svět je nabit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sícerými lidskými problém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ně tak, jak lidé poruš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plné duchovní princip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6954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35pt;width:57.6pt;height:50.4pt" coordorigin="4761,267" coordsize="1152,1008">
                <v:group id="shape_0" style="position:absolute;left:4761;top:267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67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17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50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96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12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711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11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Každý vidí z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ý život ved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do není spokojený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zdraví je jen </w:t>
      </w:r>
      <w:r>
        <w:rPr>
          <w:rFonts w:cs="Arial" w:ascii="Arial" w:hAnsi="Arial"/>
          <w:color w:val="0000FF"/>
          <w:sz w:val="28"/>
          <w:lang w:val="en-US" w:eastAsia="en-US"/>
        </w:rPr>
        <w:t>sci–fi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emi se zde krm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ítače, mobily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o této vnější scé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itřní světy vstup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ání všeho druh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si zde vyzkou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pak proved volb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 do Světla či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co Světlo hled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st Stvořitele m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co temnotu vyhled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rychle do ní propa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st lidem darem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milovaného Stvoř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vysvobodit se moh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bahna otroctví a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k za krokem jsou veden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ískávají své vědo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cí život předcho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en vnucený se proměn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íce Světla získ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 své situace prohléd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orní názory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o odpadkového koše hod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ištná práce světel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stotu svobody 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vidí výsledky sna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lastní kůži ocení.</w:t>
      </w:r>
    </w:p>
    <w:p>
      <w:pPr>
        <w:pStyle w:val="Heading3"/>
        <w:rPr>
          <w:rFonts w:ascii="Arial" w:hAnsi="Arial" w:cs="Arial"/>
          <w:color w:val="0000FF"/>
          <w:sz w:val="28"/>
        </w:rPr>
      </w:pPr>
      <w:r>
        <w:rPr>
          <w:rFonts w:cs="Arial"/>
          <w:color w:val="0000FF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Každý člověk mi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ST získá v cí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oubka poznání věn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rávnost volby člově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2011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3.9.2004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85</wp:posOffset>
            </wp:positionH>
            <wp:positionV relativeFrom="paragraph">
              <wp:posOffset>15240</wp:posOffset>
            </wp:positionV>
            <wp:extent cx="3037840" cy="41713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9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LO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ráčím cest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kou Fatr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166370</wp:posOffset>
            </wp:positionV>
            <wp:extent cx="1043940" cy="8369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již podruhé ji kří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chý mlok skvrnit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ý černý, žluté skvr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štětcem uhněteny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pohybu se krou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ělá plíživé kro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ho mi to divné zvíř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pomíná tak barvi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ým zjevem i chování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no přece ty studené </w:t>
      </w:r>
      <w:r>
        <w:rPr>
          <w:rFonts w:cs="Arial" w:ascii="Arial" w:hAnsi="Arial"/>
          <w:color w:val="0000FF"/>
          <w:sz w:val="28"/>
          <w:lang w:val="en-US" w:eastAsia="en-US"/>
        </w:rPr>
        <w:t>ještírky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také chlad a tě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itřně podobné mlo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26105</wp:posOffset>
            </wp:positionH>
            <wp:positionV relativeFrom="paragraph">
              <wp:posOffset>92075</wp:posOffset>
            </wp:positionV>
            <wp:extent cx="3730625" cy="51206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7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co se dávno vyvinu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uto negativní entit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om mlčí a kamufl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své podivné úmys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v zemi schova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ěr na dálku manipul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milí, pozor si dejt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na tyto studené </w:t>
      </w:r>
      <w:r>
        <w:rPr>
          <w:rFonts w:cs="Arial" w:ascii="Arial" w:hAnsi="Arial"/>
          <w:color w:val="0000FF"/>
          <w:sz w:val="28"/>
          <w:lang w:val="en-US" w:eastAsia="en-US"/>
        </w:rPr>
        <w:t>ještírky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milovat dávno zapomně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yní v temnotě jsou zakl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 drahý člověč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éto zemské scé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jiné vnitřní svě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ně zobraz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nic milejší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 potkat jenom zvířátk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zelené říši se uro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hatství pro lidská poupátk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lok skvrnitý kráčí dá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oučástí přírody se sta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zde pevné míst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obrazuje temné hnízd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/>
      </w:pPr>
      <w:r>
        <w:rPr/>
        <w:t>Každý proces přírod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obrazuje jiný ducho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itřní světy se vyje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lanetě Nula, na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al lidem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miluje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  <w:lang w:val="en-US" w:eastAsia="en-US"/>
        </w:rPr>
      </w:pPr>
      <w:r>
        <w:rPr>
          <w:rFonts w:cs="Arial" w:ascii="Arial" w:hAnsi="Arial"/>
          <w:i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2010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3.9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0515</wp:posOffset>
            </wp:positionH>
            <wp:positionV relativeFrom="paragraph">
              <wp:posOffset>4512945</wp:posOffset>
            </wp:positionV>
            <wp:extent cx="2334260" cy="31826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20515</wp:posOffset>
            </wp:positionH>
            <wp:positionV relativeFrom="paragraph">
              <wp:posOffset>4055745</wp:posOffset>
            </wp:positionV>
            <wp:extent cx="2335530" cy="31813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2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2:33:00Z</dcterms:created>
  <dc:creator>IAB</dc:creator>
  <dc:description/>
  <dc:language>en-US</dc:language>
  <cp:lastModifiedBy>IAB</cp:lastModifiedBy>
  <cp:lastPrinted>2001-07-20T13:51:00Z</cp:lastPrinted>
  <dcterms:modified xsi:type="dcterms:W3CDTF">2008-07-24T14:54:00Z</dcterms:modified>
  <cp:revision>3</cp:revision>
  <dc:subject/>
  <dc:title>www.vesmirni-lide.cz  www.vesmirnilide.cz  www.universe-people.cz  www.universe-people.com</dc:title>
</cp:coreProperties>
</file>