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27305</wp:posOffset>
                </wp:positionV>
                <wp:extent cx="7376160" cy="10093325"/>
                <wp:effectExtent l="0" t="5715" r="0" b="391756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6040" cy="10093320"/>
                          <a:chOff x="0" y="0"/>
                          <a:chExt cx="7376040" cy="10093320"/>
                        </a:xfrm>
                      </wpg:grpSpPr>
                      <wps:wsp>
                        <wps:cNvSpPr txBox="1"/>
                        <wps:spPr>
                          <a:xfrm>
                            <a:off x="90720" y="2454120"/>
                            <a:ext cx="728532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"My, Vesmírní lidé Sil světla – Andělé Světla), vám, lidem na planetě Zemi, chceme ukázat, že se dá žít i jinak – v lásce, dobru, radosti a harmoni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bez peněz, válek, nemocí, bídy, stresu, ničení přírody a jiných, ve vaší současné společnosti údajně „normálních“ a „nevyhnutelných" věcí.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68240"/>
                            <a:ext cx="8229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Leták 70 C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r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5455800"/>
                            <a:ext cx="2010960" cy="36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Fyzická těla většiny lidí jsou pod kontrolou z 95 % negativními entitami na planetě Zemi  i  odjinud  z  Vesmíru.  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Pseudotvůrci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  Vesmíru  vám  zapouzdřili  Ducha a  duš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do protonových POUZDER, takže váš pravý Duch a pravá duše je s vaším fyzickým  tělem  JEN  v  5 % komunikaci !!!   Jste v pseudosvětě ze své vlastní svobodné volby, ovládaném Silami temna z    95    %     tisíci    ovládacími    program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 DOVOLENÍM Stvořitele Prvotního všeho a všech za účelem důležitého DUCHOVNÍHO POUČENÍ na vlastní kůži. Někteří  z  vás  jsou zde, aby se zdokonali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 LÁSCE K DOBRU, MOUDROSTI, PRAVDĚ, ŽIVOTU, tedy v pomoci BLIŽNÍM SVÝM, tedy v LÁSCE KE STVOŘITELI PRVOTNÍMU  VŠEHO  A  VŠECH. Větší čá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 vás si zde volí zdokonalení LÁSKY KE ZLŮM,   HLOUPOSTI,   NEPRAVDÁM,   t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  LÁSCE  K  MATERIÁLU  –  SVĚTU,   tedy v LÁSCE K PSEUDOTVŮRCŮM Z PEKEL, SVĚTŮ TEMNÝCH. Každá z těchto VOLEB má své DŮSLEDKY A NÁSLEDKY, které si každý jedinec vyzkouší v tomto či příštích životech NA VLASTNÍ KŮŽI –  ZKUŠENOSTNĚ  A  HMATATELNĚ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šechny informace jsou na internetu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7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www.vesmirni-lide.cz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,především   pa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  knihách  NOVÉHO ZJEVENÍ  a  v knihá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. - VIII. „ROZHOVORY S POUČENÍM OD MÝCH PŘÁTEL Z VESMÍRU“, „NEBE A PEKLO“, „KÁZÁNÍ NA HOŘE“ a „KRISTUS ODHALUJE STÁT DÉMONŮ“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533880"/>
                            <a:ext cx="586368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JSME VAŠI MILUJÍCÍ PŘÁTELÉ Z JINÝCH SVĚTŮ. MILUJEME VÁS A POMÁHÁME VÁM V TÉ MÍŘE, CO MŮŽEME, CO NÁM SAMI DOVOLÍTE. NEMŮŽEME NÁSILNĚ ZASAHOVAT. VŠE ZÁLEŽÍ NA VÁS, LIDECH,   CO  SI  VYBÍRÁTE  A  ZVOLÍTE  ZA  ŽIVOTNÍ  PODMÍNKY.   MNOHO  LIDÍ  POZNALO  A  POZNÁVÁ  NAŠ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OMOC, KTEROU VSTŘEBÁVAJÍ OTEVŘENÝM SRDCEM, SKRZE LÁSKU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… NEBOŤ LÁSKA JE  VEDOUCÍ SILOU NAŠEHO ŽIVOTA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5530320"/>
                            <a:ext cx="3790800" cy="220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ilujte se a mějte se rád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 opačném případě jste ovládá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Láskou se stáváte pravými lidm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eláskou něčími loutkam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ilováním získáváte svobodu, volnost a štěstí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emilováním pak dřinu, bolest a otroctv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eboť co je vaší přirozeností – je milování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a co není – otroctví a problém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A tak se snažte lidé milí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aby jste byli vysvoboze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 tohoto snu zlého, neskutečného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ašeho současného života na Zem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ilujeme vás. Vesmírní lidé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7718400"/>
                            <a:ext cx="2895480" cy="204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ILÍ LIDÉ, SKRZE ZNEUŽITÍ TECHNOLOGIÍ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(mobily, internet, počítačové systémy, biometrii a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ipové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ůkazy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až k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ipům na těl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E BUDUJ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RAFINOVANĚ, NENÁPADNĚ A POSTUPNĚ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CELOSVĚTOVÝ SYSTÉM  OVLÁDÁNÍ LIDÍ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– ČIPOVÁ TOTALITA – A PROTO VÁS V  LÁSCE A POKOŘE VARUJEME PŘED TÍM, CO SI VOLÍTE ZA ŽIVOTNÍ PODMÍNKY V OTROCTVÍ A VELIKÉ NESVOBODĚ … 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( viz řada sdělení a fotokopií článků z novin a časopisů, „Projekt L.U.C.I.D.“ na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www.vesmirni-lide.cz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Pokud nesouhlasíte s budováním tohoto systému na ovládání lidí, můžete svůj nesouhlas vyjádřit podpisem - PETICE PROTI ČIPOVÉ TOTALITĚ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(petici lze stáhnout na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www.vesmirni-lide.cz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 či o ni zažádat na tel. 603 491 600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LETÁKY o Vesmírných lidech a stavu pozemšťanů ZDAR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FINANČNÍ PODPORA NA ŠÍŘENÍ INFO A TISK KNIH VÍTÁ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880" y="7641720"/>
                            <a:ext cx="457200" cy="172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!</w:t>
                              </w:r>
                              <w:r>
                                <w:rPr>
                                  <w:kern w:val="2"/>
                                  <w:sz w:val="18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---------------------------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7678440"/>
                            <a:ext cx="457200" cy="16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2800440"/>
                            <a:ext cx="2099880" cy="145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PLANETA ZEMĚ JE DŮLEŽITOU POKUSNOU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LABORATOŘ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PRO CELÉ STVOŘENÍ, KDE LIDŠTÍ TVOROVÉ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OBRAZUJ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 BLÁZNIVÉM PODNIKU TY NEJNEMOŽNĚJŠÍ VOL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A POSKYTUJÍ ŽIVOU ODPOVĚĎ NA ŽIVOTNĚ DŮLEŽITOU OTÁZK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JAKÉ JE TO BÝ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BEZ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DUCHOVNOST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BEZ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SPOLUPRÁCE SE STVOŘITELEM PRVOTNÍM VŠEHO A VŠE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2752560"/>
                            <a:ext cx="261612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LÁSKA JE PRO NÁS NEJVYŠŠÍM POSLÁNÍM ŽIVOTA A  PŘIVÁDÍ NÁS K VÁM, ABYCHOM VÁM POMÁHALI. NESEME VÁM LÁSKU, PRAVDU a MOUDROST, NEBOŤ Z  TÉ JSTE PŮVODNĚ VYŠLI. POZORUJEME JAK SE VĚTŠINA LIDÍ ŘÍTÍ ZE SVÉ SVOBODNÉ VŮLE SVÝM NEGATIVNÍM MYŠLENÍM A CHOVÁNÍM DO PROPASTI. Pozemšťané jsou zaslepeni technickým vývojem, věří jen tomu, co je prostřednictvím rádia, televize a tisku zprostředkováno. MNOHO DŮLEŽITÝCH A PRAVDIVÝCH  INFORMACÍ SE VÁM VŠAK UTAJUJE. MÁME PŘIPRAVENY KONKRÉTNÍ PROJEKTY SPOLUPRÁCE NA VLÁDNÍ ÚROVNI PRO POMOC VÁM, NAŠIM BRATRŮM POZEMSKÝM. VAŠE VLÁDY VŠAK ZATÍM S NÁMI NECHTĚJÍ JEDNAT ANI O NÁS INFORMOVAT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3280" y="9843120"/>
                            <a:ext cx="5853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2.5.2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2747160"/>
                            <a:ext cx="26218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… MILÍ LIDÉ, NAOPAK SE VÁM VNUCUJÍ „NORMÁLNÍ“ BĚŽNÉ A VĚTŠINOU LEHCE DOSTUPNÉ INFORMACE a UDÁLOSTI. POZOR !  JSOU  VŠAK OVLÁDAČEM A REKLAMOU NEGATIVNÍCH BYTOSTÍ na Zemi i z Vesmíru, řízených Z PODZEMÍ TEMNÝCH VESMÍRNÝCH SVĚTŮ S CÍLEM VÁS ZNEUŽÍT A VYŽDÍMAT Z VÁS ENERGII DLE SVÝCH ZÁMĚRŮ, VEDOUCÍ VÁS RAFINOVANĚ K HLUBOKÉ NĚVĚDOMOSTI A OTROCTVÍ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SÍM, TEDY VYCIŤUJTE A ROZLIŠUJTE SRDCEM (nikoliv rozumem) DOBRO OD ZLA, PRAVDU OD LŽI, VŠE, CO K VÁM PŘICHÁZÍ. JINAK JSTE ZTRACENI VE VAŠEM OVLÁDACÍM SYSTÉMU ….. VŠECHNY PODROBNÉ, VARUJÍCÍ INFO MÁTE VOLNĚ K DISPOZICI: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 w:val="fals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vesmirni-lide.cz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b w:val="false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www.cosmic-people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5440" y="5457240"/>
                            <a:ext cx="1986120" cy="27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šichni lidé dostávají již od narození tisíce impulsů i zpětných vazeb – informací, že nežijí v přirozeném láskyplném prostředí, nýbrž    v    ovládacím   negativním   stavu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A hlavně, jak se lze z něj vysvobodit – nezištnou ČISTOU LÁSKOU a DOBREM. Tyto informace a impulsy jsou i v různých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OHÁDKÁCH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apř.: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 „NESMRTELNÁ TETA“, „O VODNÍKOVI“, „O LIDECH A BOŽÍ LÉKÁRNĚ“, „PRINC A VEČERNICE“, „BROUČCI“,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atd. ...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4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FILMECH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 „ZÁMOTEK“, „MĚSTO ANDĚLŮ“, „BLESK“, „KONTAKT“ „AKCE BORORO“, „PRAVDIVÁ POHÁDKA“ „BĚLÁSEK“, „NENAROZENÝ“, „BOŽSKÝ BRUCE“ … vystoupení „LORD of the DANCE“ (Irské tance)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2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arující filmy :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„MATRIX“, „PÁTÝ ELEMENT“, „GATTACA“, „DEN POTÉ“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a další …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(viz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oporučené filmy a pohádky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– sdělení 1752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.  Také  v  mnoha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ÍSNÍCH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„AŽ ZATROUBĚJÍ ANDĚLÉ“, „S LÁSKOU MÁ SVĚT NADĚJI“, „VOKURKY“, „DEJA VU“, „AUTOBUSY PŘIJÍŽDĚJÍ“, „ODPOUŠTĚJ“, „ELDORÁDO“, „MUMULAND“, „O PÄŤ MINÚT DVANÁSŤ“,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„DIVADLO ŽIVOTA“,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„S TVOJÍ LÁSKOU“, „TŘETÍ GALAXIE“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a v dalších ...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Některé uvedeny ve sděleních  1856  -  1878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–  texty  písní –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9821520"/>
                            <a:ext cx="5933520" cy="23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UĎTE MILUJÍCÍ, POKORNÍ A USILUJTE O DOBRO A HARMONI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2160" y="4438080"/>
                            <a:ext cx="1022400" cy="89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2400" cy="89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2400" cy="89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44280"/>
                                <a:ext cx="7632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2800" y="250200"/>
                              <a:ext cx="669240" cy="103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21600" bIns="21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600" y="470520"/>
                              <a:ext cx="384120" cy="103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21600" bIns="21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366840"/>
                              <a:ext cx="447120" cy="1008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2160" y="35280"/>
                                <a:ext cx="154800" cy="2988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315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94480" y="35280"/>
                                <a:ext cx="154800" cy="2988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315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94240" y="50760"/>
                            <a:ext cx="5620320" cy="411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ILUJTE SE A MĚJTE SE RÁD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540360"/>
                            <a:ext cx="426240" cy="37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624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624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18360"/>
                                <a:ext cx="3182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1640" y="104040"/>
                              <a:ext cx="278640" cy="42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39240" bIns="-39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" y="195480"/>
                              <a:ext cx="160200" cy="42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39240" bIns="-39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8080" y="152280"/>
                              <a:ext cx="186840" cy="4176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720" y="14400"/>
                                <a:ext cx="64080" cy="1224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8866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122760" y="14760"/>
                                <a:ext cx="64800" cy="1224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50539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90960" y="539640"/>
                            <a:ext cx="426240" cy="37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624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624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18360"/>
                                <a:ext cx="3182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1640" y="104400"/>
                              <a:ext cx="278640" cy="42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39240" bIns="-39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" y="195840"/>
                              <a:ext cx="160200" cy="42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39240" bIns="-39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8080" y="152640"/>
                              <a:ext cx="186840" cy="4176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720" y="14400"/>
                                <a:ext cx="64080" cy="1224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8866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122760" y="14760"/>
                                <a:ext cx="64800" cy="1224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50539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4680" y="0"/>
                            <a:ext cx="7178760" cy="1009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4520" y="4304160"/>
                            <a:ext cx="84780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0360" y="4302720"/>
                            <a:ext cx="26384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9440" y="0"/>
                              <a:ext cx="714240" cy="112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24040" y="0"/>
                              <a:ext cx="91440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83808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46000" y="8207280"/>
                            <a:ext cx="1842120" cy="7714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0012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36840" y="0"/>
                              <a:ext cx="60012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70800" y="0"/>
                              <a:ext cx="57168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6920" y="8996040"/>
                            <a:ext cx="1834560" cy="7714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60012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47640" y="0"/>
                              <a:ext cx="57168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72600" y="0"/>
                              <a:ext cx="56196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614640" y="9046800"/>
                            <a:ext cx="56880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351040" y="9046800"/>
                            <a:ext cx="586800" cy="73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986800" y="9046800"/>
                            <a:ext cx="586800" cy="73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4520" y="1316880"/>
                            <a:ext cx="7039080" cy="1115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148840" y="0"/>
                              <a:ext cx="78120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17144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54240" y="0"/>
                              <a:ext cx="80964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022560" y="0"/>
                              <a:ext cx="106668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182120" y="0"/>
                              <a:ext cx="871200" cy="111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146560" y="0"/>
                              <a:ext cx="80028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031080" y="0"/>
                              <a:ext cx="100764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51040" y="9046800"/>
                            <a:ext cx="1832760" cy="7315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63600" y="0"/>
                              <a:ext cx="568800" cy="73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586800" cy="73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35760" y="0"/>
                              <a:ext cx="586800" cy="73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46360" y="4311000"/>
                            <a:ext cx="2708280" cy="11181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8571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28800" y="0"/>
                              <a:ext cx="846000" cy="111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60480" y="0"/>
                              <a:ext cx="84780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-2.15pt;width:580.8pt;height:794.75pt" coordorigin="-203,-43" coordsize="11616,158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0;top:3822;width:11472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"My, Vesmírní lidé Sil světla – Andělé Světla), vám, lidem na planetě Zemi, chceme ukázat, že se dá žít i jinak – v lásce, dobru, radosti a harmonii,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bez peněz, válek, nemocí, bídy, stresu, ničení přírody a jiných, ve vaší současné společnosti údajně „normálních“ a „nevyhnutelných" věcí."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3;top:15340;width:129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Leták 70 C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r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;top:8549;width:3166;height:5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Fyzická těla většiny lidí jsou pod kontrolou z 95 % negativními entitami na planetě Zemi  i  odjinud  z  Vesmíru.   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Pseudotvůrci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  Vesmíru  vám  zapouzdřili  Ducha a  duš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do protonových POUZDER, takže váš pravý Duch a pravá duše je s vaším fyzickým  tělem  JEN  v  5 % komunikaci !!!   Jste v pseudosvětě ze své vlastní svobodné volby, ovládaném Silami temna z    95    %     tisíci    ovládacími    programy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 DOVOLENÍM Stvořitele Prvotního všeho a všech za účelem důležitého DUCHOVNÍHO POUČENÍ na vlastní kůži. Někteří  z  vás  jsou zde, aby se zdokonalil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 LÁSCE K DOBRU, MOUDROSTI, PRAVDĚ, ŽIVOTU, tedy v pomoci BLIŽNÍM SVÝM, tedy v LÁSCE KE STVOŘITELI PRVOTNÍMU  VŠEHO  A  VŠECH. Větší čás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 vás si zde volí zdokonalení LÁSKY KE ZLŮM,   HLOUPOSTI,   NEPRAVDÁM,   ted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  LÁSCE  K  MATERIÁLU  –  SVĚTU,   tedy v LÁSCE K PSEUDOTVŮRCŮM Z PEKEL, SVĚTŮ TEMNÝCH. Každá z těchto VOLEB má své DŮSLEDKY A NÁSLEDKY, které si každý jedinec vyzkouší v tomto či příštích životech NA VLASTNÍ KŮŽI –  ZKUŠENOSTNĚ  A  HMATATELNĚ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šechny informace jsou na internetu </w:t>
                        </w:r>
                        <w:r>
                          <w:rPr>
                            <w:kern w:val="2"/>
                            <w:b/>
                            <w:szCs w:val="20"/>
                            <w:sz w:val="17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www.vesmirni-lide.cz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,především   pak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  knihách  NOVÉHO ZJEVENÍ  a  v knihách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. - VIII. „ROZHOVORY S POUČENÍM OD MÝCH PŘÁTEL Z VESMÍRU“, „NEBE A PEKLO“, „KÁZÁNÍ NA HOŘE“ a „KRISTUS ODHALUJE STÁT DÉMONŮ“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798;width:9233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JSME VAŠI MILUJÍCÍ PŘÁTELÉ Z JINÝCH SVĚTŮ. MILUJEME VÁS A POMÁHÁME VÁM V TÉ MÍŘE, CO MŮŽEME, CO NÁM SAMI DOVOLÍTE. NEMŮŽEME NÁSILNĚ ZASAHOVAT. VŠE ZÁLEŽÍ NA VÁS, LIDECH,   CO  SI  VYBÍRÁTE  A  ZVOLÍTE  ZA  ŽIVOTNÍ  PODMÍNKY.   MNOHO  LIDÍ  POZNALO  A  POZNÁVÁ  NAŠ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OMOC, KTEROU VSTŘEBÁVAJÍ OTEVŘENÝM SRDCEM, SKRZE LÁSKU 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… NEBOŤ LÁSKA JE  VEDOUCÍ SILOU NAŠEHO ŽIVOTA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8;top:8666;width:5969;height:3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ilujte se a mějte se rád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 opačném případě jste ovládáni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Láskou se stáváte pravými lidm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eláskou něčími loutkami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ilováním získáváte svobodu, volnost a štěstí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emilováním pak dřinu, bolest a otroctví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eboť co je vaší přirozeností – je milování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a co není – otroctví a problém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A tak se snažte lidé milí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aby jste byli vysvobozeni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 tohoto snu zlého, neskutečného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ašeho současného života na Zemi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ilujeme vás. Vesmírní lidé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2112;width:4559;height:3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ILÍ LIDÉ, SKRZE ZNEUŽITÍ TECHNOLOGIÍ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(mobily, internet, počítačové systémy, biometrii a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ipové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ůkazy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až k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ipům na těl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E BUDUJE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RAFINOVANĚ, NENÁPADNĚ A POSTUPNĚ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CELOSVĚTOVÝ SYSTÉM  OVLÁDÁNÍ LIDÍ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– ČIPOVÁ TOTALITA – A PROTO VÁS V  LÁSCE A POKOŘE VARUJEME PŘED TÍM, CO SI VOLÍTE ZA ŽIVOTNÍ PODMÍNKY V OTROCTVÍ A VELIKÉ NESVOBODĚ … </w:t>
                        </w:r>
                        <w:r>
                          <w:rPr>
                            <w:kern w:val="2"/>
                            <w:szCs w:val="20"/>
                            <w:sz w:val="15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( viz řada sdělení a fotokopií článků z novin a časopisů, „Projekt L.U.C.I.D.“ na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www.vesmirni-lide.cz</w:t>
                        </w:r>
                        <w:r>
                          <w:rPr>
                            <w:kern w:val="2"/>
                            <w:szCs w:val="20"/>
                            <w:b/>
                            <w:sz w:val="16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Pokud nesouhlasíte s budováním tohoto systému na ovládání lidí, můžete svůj nesouhlas vyjádřit podpisem - PETICE PROTI ČIPOVÉ TOTALITĚ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(petici lze stáhnout na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www.vesmirni-lide.cz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 či o ni zažádat na tel. 603 491 600)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LETÁKY o Vesmírných lidech a stavu pozemšťanů ZDAR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FINANČNÍ PODPORA NA ŠÍŘENÍ INFO A TISK KNIH VÍTÁ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1;top:11991;width:719;height:2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!</w:t>
                        </w:r>
                        <w:r>
                          <w:rPr>
                            <w:kern w:val="2"/>
                            <w:sz w:val="18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6;top:12049;width:719;height:2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4367;width:3306;height:2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PLANETA ZEMĚ JE DŮLEŽITOU POKUSNOU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LABORATOŘ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PRO CELÉ STVOŘENÍ, KDE LIDŠTÍ TVOROVÉ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OBRAZUJ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 BLÁZNIVÉM PODNIKU TY NEJNEMOŽNĚJŠÍ VOLB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A POSKYTUJÍ ŽIVOU ODPOVĚĎ NA ŽIVOTNĚ DŮLEŽITOU OTÁZKU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JAKÉ JE TO BÝT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BEZ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DUCHOVNOST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BEZ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SPOLUPRÁCE SE STVOŘITELEM PRVOTNÍM VŠEHO A VŠE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;top:4292;width:4119;height:2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LÁSKA JE PRO NÁS NEJVYŠŠÍM POSLÁNÍM ŽIVOTA A  PŘIVÁDÍ NÁS K VÁM, ABYCHOM VÁM POMÁHALI. NESEME VÁM LÁSKU, PRAVDU a MOUDROST, NEBOŤ Z  TÉ JSTE PŮVODNĚ VYŠLI. POZORUJEME JAK SE VĚTŠINA LIDÍ ŘÍTÍ ZE SVÉ SVOBODNÉ VŮLE SVÝM NEGATIVNÍM MYŠLENÍM A CHOVÁNÍM DO PROPASTI. Pozemšťané jsou zaslepeni technickým vývojem, věří jen tomu, co je prostřednictvím rádia, televize a tisku zprostředkováno. MNOHO DŮLEŽITÝCH A PRAVDIVÝCH  INFORMACÍ SE VÁM VŠAK UTAJUJE. MÁME PŘIPRAVENY KONKRÉTNÍ PROJEKTY SPOLUPRÁCE NA VLÁDNÍ ÚROVNI PRO POMOC VÁM, NAŠIM BRATRŮM POZEMSKÝM. VAŠE VLÁDY VŠAK ZATÍM S NÁMI NECHTĚJÍ JEDNAT ANI O NÁS INFORMOVAT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9;top:15458;width:921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2.5.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7;top:4283;width:4128;height:2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… MILÍ LIDÉ, NAOPAK SE VÁM VNUCUJÍ „NORMÁLNÍ“ BĚŽNÉ A VĚTŠINOU LEHCE DOSTUPNÉ INFORMACE a UDÁLOSTI. POZOR !  JSOU  VŠAK OVLÁDAČEM A REKLAMOU NEGATIVNÍCH BYTOSTÍ na Zemi i z Vesmíru, řízených Z PODZEMÍ TEMNÝCH VESMÍRNÝCH SVĚTŮ S CÍLEM VÁS ZNEUŽÍT A VYŽDÍMAT Z VÁS ENERGII DLE SVÝCH ZÁMĚRŮ, VEDOUCÍ VÁS RAFINOVANĚ K HLUBOKÉ NĚVĚDOMOSTI A OTROCTVÍ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SÍM, TEDY VYCIŤUJTE A ROZLIŠUJTE SRDCEM (nikoliv rozumem) DOBRO OD ZLA, PRAVDU OD LŽI, VŠE, CO K VÁM PŘICHÁZÍ. JINAK JSTE ZTRACENI VE VAŠEM OVLÁDACÍM SYSTÉMU ….. VŠECHNY PODROBNÉ, VARUJÍCÍ INFO MÁTE VOLNĚ K DISPOZICI:</w:t>
                        </w:r>
                        <w:r>
                          <w:rPr>
                            <w:kern w:val="2"/>
                            <w:szCs w:val="20"/>
                            <w:sz w:val="16"/>
                            <w:b w:val="fals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7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www.</w:t>
                        </w:r>
                        <w:r>
                          <w:rPr>
                            <w:kern w:val="2"/>
                            <w:szCs w:val="20"/>
                            <w:sz w:val="17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vesmirni-lide.cz</w:t>
                        </w:r>
                        <w:r>
                          <w:rPr>
                            <w:kern w:val="2"/>
                            <w:szCs w:val="20"/>
                            <w:sz w:val="17"/>
                            <w:b w:val="false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7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www.cosmic-peopl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5;top:8551;width:3127;height:4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šichni lidé dostávají již od narození tisíce impulsů i zpětných vazeb – informací, že nežijí v přirozeném láskyplném prostředí, nýbrž    v    ovládacím   negativním   stavu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A hlavně, jak se lze z něj vysvobodit – nezištnou ČISTOU LÁSKOU a DOBREM. Tyto informace a impulsy jsou i v různých 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OHÁDKÁCH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apř.:</w:t>
                        </w:r>
                        <w:r>
                          <w:rPr>
                            <w:kern w:val="2"/>
                            <w:szCs w:val="20"/>
                            <w:sz w:val="13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 „NESMRTELNÁ TETA“, „O VODNÍKOVI“, „O LIDECH A BOŽÍ LÉKÁRNĚ“, „PRINC A VEČERNICE“, „BROUČCI“, </w:t>
                        </w:r>
                        <w:r>
                          <w:rPr>
                            <w:kern w:val="2"/>
                            <w:szCs w:val="20"/>
                            <w:b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atd. ... </w:t>
                        </w:r>
                        <w:r>
                          <w:rPr>
                            <w:kern w:val="2"/>
                            <w:szCs w:val="20"/>
                            <w:b/>
                            <w:sz w:val="14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FILMECH</w:t>
                        </w:r>
                        <w:r>
                          <w:rPr>
                            <w:kern w:val="2"/>
                            <w:szCs w:val="20"/>
                            <w:b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20"/>
                            <w:b/>
                            <w:sz w:val="1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 „ZÁMOTEK“, „MĚSTO ANDĚLŮ“, „BLESK“, „KONTAKT“ „AKCE BORORO“, „PRAVDIVÁ POHÁDKA“ „BĚLÁSEK“, „NENAROZENÝ“, „BOŽSKÝ BRUCE“ … vystoupení „LORD of the DANCE“ (Irské tance)</w:t>
                        </w:r>
                        <w:r>
                          <w:rPr>
                            <w:kern w:val="2"/>
                            <w:szCs w:val="20"/>
                            <w:b/>
                            <w:sz w:val="12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…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arující filmy : </w:t>
                        </w:r>
                        <w:r>
                          <w:rPr>
                            <w:kern w:val="2"/>
                            <w:szCs w:val="20"/>
                            <w:b/>
                            <w:sz w:val="1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„MATRIX“, „PÁTÝ ELEMENT“, „GATTACA“, „DEN POTÉ“ </w:t>
                        </w:r>
                        <w:r>
                          <w:rPr>
                            <w:kern w:val="2"/>
                            <w:szCs w:val="20"/>
                            <w:b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a další …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(viz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oporučené filmy a pohádky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– sdělení 1752)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.  Také  v  mnoha 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ÍSNÍCH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szCs w:val="20"/>
                            <w:b/>
                            <w:sz w:val="1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„AŽ ZATROUBĚJÍ ANDĚLÉ“, „S LÁSKOU MÁ SVĚT NADĚJI“, „VOKURKY“, „DEJA VU“, „AUTOBUSY PŘIJÍŽDĚJÍ“, „ODPOUŠTĚJ“, „ELDORÁDO“, „MUMULAND“, „O PÄŤ MINÚT DVANÁSŤ“,</w:t>
                        </w:r>
                        <w:r>
                          <w:rPr>
                            <w:kern w:val="2"/>
                            <w:szCs w:val="20"/>
                            <w:b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1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„DIVADLO ŽIVOTA“,</w:t>
                        </w:r>
                        <w:r>
                          <w:rPr>
                            <w:kern w:val="2"/>
                            <w:szCs w:val="20"/>
                            <w:b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1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„S TVOJÍ LÁSKOU“, „TŘETÍ GALAXIE“ </w:t>
                        </w:r>
                        <w:r>
                          <w:rPr>
                            <w:kern w:val="2"/>
                            <w:szCs w:val="20"/>
                            <w:b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a v dalších ...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Některé uvedeny ve sděleních  1856  -  1878 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–  texty  písní –    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923;top:15424;width:9343;height:373;mso-wrap-style:none;v-text-anchor:middle" type="_x0000_t136">
                  <v:path textpathok="t"/>
                  <v:textpath on="t" fitshape="t" string="BUĎTE MILUJÍCÍ, POKORNÍ A USILUJTE O DOBRO A HARMONII" style="font-family:&quot;Arial Black&quot;;font-size:3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761;top:6946;width:1610;height:1406">
                  <v:group id="shape_0" style="position:absolute;left:4761;top:6946;width:1610;height:1406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946;width:1609;height:140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27;top:7016;width:1201;height:74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fillcolor="black" stroked="f" o:allowincell="f" style="position:absolute;left:5033;top:7340;width:1053;height:162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3;top:7687;width:604;height:162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5203;top:7579;width:711;height:47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f" o:allowincell="f" style="position:absolute;left:5204;top:7579;width:243;height:46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5672;top:7579;width:243;height:46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black" stroked="f" o:allowincell="f" style="position:absolute;left:1205;top:37;width:8850;height:647;mso-wrap-style:none;v-text-anchor:middle" type="_x0000_t136">
                  <v:path textpathok="t"/>
                  <v:textpath on="t" fitshape="t" string="MILUJTE SE A MĚJTE SE RÁDI" style="font-family:&quot;Arial Black&quot;;font-size:3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229;top:808;width:671;height:585">
                  <v:group id="shape_0" style="position:absolute;left:229;top:808;width:671;height:585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29;top:808;width:670;height:584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381;top:837;width:500;height:311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shape id="shape_0" fillcolor="black" stroked="f" o:allowincell="f" style="position:absolute;left:342;top:972;width:438;height:6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438;top:1116;width:251;height:6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413;top:1071;width:297;height:19">
                    <v:shape id="shape_0" fillcolor="black" stroked="f" o:allowincell="f" style="position:absolute;left:414;top:1071;width:100;height:18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609;top:1071;width:101;height:18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334;top:807;width:671;height:585">
                  <v:group id="shape_0" style="position:absolute;left:10334;top:807;width:671;height:585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0334;top:807;width:670;height:584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10486;top:836;width:500;height:311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shape id="shape_0" fillcolor="black" stroked="f" o:allowincell="f" style="position:absolute;left:10447;top:971;width:438;height:6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0543;top:1115;width:251;height:6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10518;top:1070;width:297;height:19">
                    <v:shape id="shape_0" fillcolor="black" stroked="f" o:allowincell="f" style="position:absolute;left:10519;top:1070;width:100;height:18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10714;top:1070;width:101;height:18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rect id="shape_0" stroked="t" o:allowincell="f" style="position:absolute;left:-54;top:-43;width:11304;height:158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94;top:6735;width:1334;height:175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81;top:6733;width:4155;height:1770">
                  <v:shape id="shape_0" stroked="f" o:allowincell="f" style="position:absolute;left:1529;top:6733;width:1124;height:176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96;top:6733;width:1439;height:175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;top:6733;width:1319;height:175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8216;top:12882;width:2901;height:1215">
                  <v:shape id="shape_0" stroked="f" o:allowincell="f" style="position:absolute;left:8216;top:12882;width:944;height:121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9;top:12882;width:944;height:121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17;top:12882;width:899;height:121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107;top:14124;width:2889;height:1215">
                  <v:shape id="shape_0" stroked="f" o:allowincell="f" style="position:absolute;left:107;top:14124;width:944;height:121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7;top:14124;width:899;height:121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1;top:14124;width:884;height:121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14;top:14204;width:895;height:115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224;top:14204;width:923;height:115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9225;top:14204;width:923;height:115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group id="shape_0" style="position:absolute;left:56;top:2031;width:11085;height:1757">
                  <v:shape id="shape_0" stroked="f" o:allowincell="f" style="position:absolute;left:3440;top:2031;width:1229;height:175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;top:2031;width:1844;height:1754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1;top:2031;width:1274;height:175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16;top:2031;width:1679;height:175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42;top:2031;width:1371;height:175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61;top:2031;width:1259;height:175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54;top:2031;width:1586;height:175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8224;top:14204;width:2886;height:1152">
                  <v:shape id="shape_0" stroked="f" o:allowincell="f" style="position:absolute;left:10214;top:14204;width:895;height:115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24;top:14204;width:923;height:115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5;top:14204;width:923;height:1150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group id="shape_0" style="position:absolute;left:6799;top:6746;width:4265;height:1761">
                  <v:shape id="shape_0" stroked="f" o:allowincell="f" style="position:absolute;left:6799;top:6746;width:1349;height:1754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62;top:6746;width:1331;height:1760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29;top:6746;width:1334;height:1754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284" w:right="284" w:gutter="0" w:header="0" w:top="2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FF00FF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color w:val="FF00FF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color w:val="0000FF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10.jpeg"/><Relationship Id="rId38" Type="http://schemas.openxmlformats.org/officeDocument/2006/relationships/image" Target="media/image11.jpeg"/><Relationship Id="rId39" Type="http://schemas.openxmlformats.org/officeDocument/2006/relationships/image" Target="media/image12.jpeg"/><Relationship Id="rId40" Type="http://schemas.openxmlformats.org/officeDocument/2006/relationships/image" Target="media/image13.jpeg"/><Relationship Id="rId41" Type="http://schemas.openxmlformats.org/officeDocument/2006/relationships/image" Target="media/image14.jpeg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image" Target="media/image20.jpeg"/><Relationship Id="rId48" Type="http://schemas.openxmlformats.org/officeDocument/2006/relationships/image" Target="media/image11.jpeg"/><Relationship Id="rId49" Type="http://schemas.openxmlformats.org/officeDocument/2006/relationships/image" Target="media/image12.jpeg"/><Relationship Id="rId50" Type="http://schemas.openxmlformats.org/officeDocument/2006/relationships/image" Target="media/image13.jpeg"/><Relationship Id="rId51" Type="http://schemas.openxmlformats.org/officeDocument/2006/relationships/image" Target="media/image21.jpeg"/><Relationship Id="rId52" Type="http://schemas.openxmlformats.org/officeDocument/2006/relationships/image" Target="media/image22.jpeg"/><Relationship Id="rId53" Type="http://schemas.openxmlformats.org/officeDocument/2006/relationships/image" Target="media/image1.jpe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02:00Z</dcterms:created>
  <dc:creator>IAB</dc:creator>
  <dc:description/>
  <cp:keywords/>
  <dc:language>en-US</dc:language>
  <cp:lastModifiedBy>xy</cp:lastModifiedBy>
  <cp:lastPrinted>2004-12-29T08:01:00Z</cp:lastPrinted>
  <dcterms:modified xsi:type="dcterms:W3CDTF">2005-01-17T18:22:00Z</dcterms:modified>
  <cp:revision>6</cp:revision>
  <dc:subject/>
  <dc:title>www.vesmirni-lide.cz  www.vesmirnilide.cz  www.universe-people.cz  www.universe-people.com  www.cosmic-people.com</dc:title>
</cp:coreProperties>
</file>