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EČERNÍ BOUŘK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tmívání pozemsk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114935</wp:posOffset>
            </wp:positionV>
            <wp:extent cx="104394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oblohy lidsk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zpěv mil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čistotu má svoj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šlenky disharmonick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í lidé hromad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na řadě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ůkladné čišt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Blesk projde krajinou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ána zní za rá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ajem zní velké hř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lidé způsob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Tak se lidé di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že tolik bouřek sv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7665</wp:posOffset>
            </wp:positionH>
            <wp:positionV relativeFrom="paragraph">
              <wp:posOffset>135890</wp:posOffset>
            </wp:positionV>
            <wp:extent cx="3870325" cy="5303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7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na tom přece jeji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emském 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ůně deště rozlé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aji nový údě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stý vzduch, příroda ješ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každý v pochopení šanci 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nové příva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em pravdu sděl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jejich myšlenky se křižu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teď harmonii nebe obnovi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ojí lidská mysl za t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čištění probíha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vývoj bě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 pozemských du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málo sta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 jednoduchému pochopen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ysílám, to vrac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kůži vlastní, zračí 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 velká událost blíží s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pověď důležitá bud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šem srdcím poskytnu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nežít a co hleda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v lásce předám zprávu všem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80.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17.8.2004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ZÁCHRANNÉ LANO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6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„</w:t>
      </w:r>
      <w:r>
        <w:rPr>
          <w:rFonts w:cs="Arial" w:ascii="Arial" w:hAnsi="Arial"/>
          <w:color w:val="000000"/>
          <w:sz w:val="26"/>
        </w:rPr>
        <w:t>Nač snažit se zd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a planetě Zemi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když tito lidé zd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lásku poznat nechtějí ?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ůležité odpovědi poskytuj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ak negativní stav „žijí“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lásku svou zapomněly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anipulovat stále chtějí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ysávání energi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o je celé snažení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šak čipy svět zamořený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oskytne plné odpovědi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lnost negativního stavu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PLNOU ODPOVĚĎ DÁVÁ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ktéři hrají hru ďábelskou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ak život a pravdu zadupat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Celé Stvoření vidí scénu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evištěm Země stále j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šak zobrazí vše falešné -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LNOST NEGATIVNÍHO STAVU !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85090</wp:posOffset>
            </wp:positionV>
            <wp:extent cx="1043940" cy="8369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6"/>
        </w:rPr>
        <w:t>Nač nyní zde svítím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láskou druhé zaplavujem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ravdivé zdroje dávám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cestu ven ukazujeme ?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Každému semínko zasejem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ež důležitou vzpomínkou bud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ři Druhém příchodu hlášeném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ána Ježíše Krista na Zem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Pak celý tento </w:t>
      </w:r>
      <w:r>
        <w:rPr>
          <w:rFonts w:cs="Arial" w:ascii="Arial" w:hAnsi="Arial"/>
          <w:color w:val="000000"/>
          <w:sz w:val="26"/>
          <w:lang w:val="en-US" w:eastAsia="en-US"/>
        </w:rPr>
        <w:t>pseudosystém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LÁSKOU bude rozpuštěn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uše temné půjdou ven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 vězení jejich – pouzder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ak poslední soud bud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kde Ježíš jim film předved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celou pravdu v nahotě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odvodný systém - odhalen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uše poslední volbu bude mít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da s pravdou ztotožní s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či ji navždy zavrhn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o zvolí si sama – dík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Když ZRNKA PRAVDY bude mít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á se čeho chytit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co světlonoši mu dříve dali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tane se lanem záchranným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ak od národů přírodních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efinitivní cestu nastoupí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omů, do Pravého Stvoření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Láskou pravou – učení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Když však odmítne se ztotožnit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 životní částice se promění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ežíš zpět Domů si vezm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 xml:space="preserve">co </w:t>
      </w:r>
      <w:r>
        <w:rPr>
          <w:rFonts w:cs="Arial" w:ascii="Arial" w:hAnsi="Arial"/>
          <w:color w:val="000000"/>
          <w:sz w:val="26"/>
          <w:lang w:val="en-US" w:eastAsia="en-US"/>
        </w:rPr>
        <w:t>pseudotvůrci</w:t>
      </w:r>
      <w:r>
        <w:rPr>
          <w:rFonts w:cs="Arial" w:ascii="Arial" w:hAnsi="Arial"/>
          <w:color w:val="000000"/>
          <w:sz w:val="26"/>
        </w:rPr>
        <w:t xml:space="preserve"> mu vzali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ak vidíš dítě mé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ak je nyní důležité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ravdu, světlo šířit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každého tak zachránit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Bez zrnek pravd nemá duš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 posledním soudu oporu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ak chytit se zas můž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větla tvého, daného dosud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ak smysl vidíš a máš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k práci světelné voláš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ruhé v lásce nabádáš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Jednotu tak hledáš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lang w:val="en-US" w:eastAsia="en-US"/>
        </w:rPr>
      </w:pPr>
      <w:r>
        <w:rPr>
          <w:rFonts w:cs="Arial" w:ascii="Arial" w:hAnsi="Arial"/>
          <w:color w:val="000000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1835</wp:posOffset>
                </wp:positionH>
                <wp:positionV relativeFrom="paragraph">
                  <wp:posOffset>-4170680</wp:posOffset>
                </wp:positionV>
                <wp:extent cx="822960" cy="72009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636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600" y="20268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37836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283680"/>
                            <a:ext cx="43308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84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05pt;margin-top:-328.4pt;width:64.8pt;height:56.7pt" coordorigin="-1121,-6568" coordsize="1296,1134">
                <v:group id="shape_0" style="position:absolute;left:-1121;top:-656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-1121;top:-656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-826;top:-651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-903;top:-624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-704;top:-5972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-812;top:-6067;width:689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-812;top:-6068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-358;top:-6068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 láskou předal všem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án Ježíš Kristus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tvořitel pravý je všem.“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Heading3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ěkuji ti Stvořiteli drahý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>v mém srdci chovaný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>lidem předám tvé zprávy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, více najdete v knize </w:t>
      </w:r>
      <w:r>
        <w:rPr>
          <w:rFonts w:cs="Arial" w:ascii="Arial" w:hAnsi="Arial"/>
          <w:b/>
          <w:i/>
          <w:color w:val="000000"/>
          <w:sz w:val="24"/>
        </w:rPr>
        <w:t>Nové zjevení Pána Ježíše Krista</w:t>
      </w:r>
      <w:r>
        <w:rPr>
          <w:rFonts w:cs="Arial" w:ascii="Arial" w:hAnsi="Arial"/>
          <w:i/>
          <w:color w:val="000000"/>
          <w:sz w:val="24"/>
        </w:rPr>
        <w:t xml:space="preserve">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81. 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7.8.2004.</w:t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7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i/>
      <w:color w:val="800000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35:00Z</dcterms:created>
  <dc:creator>IAB</dc:creator>
  <dc:description/>
  <dc:language>en-US</dc:language>
  <cp:lastModifiedBy>Lajla</cp:lastModifiedBy>
  <cp:lastPrinted>2008-07-21T05:35:00Z</cp:lastPrinted>
  <dcterms:modified xsi:type="dcterms:W3CDTF">2008-07-27T04:42:00Z</dcterms:modified>
  <cp:revision>3</cp:revision>
  <dc:subject/>
  <dc:title>www.vesmirni-lide.cz  www.vesmirnilide.cz  www.universe-people.cz  www.universe-people.com</dc:title>
</cp:coreProperties>
</file>