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ZEMSKÁ POUŤ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  <w:lang w:val="en-US" w:eastAsia="en-US"/>
        </w:rPr>
        <w:t>Hle</w:t>
      </w:r>
      <w:r>
        <w:rPr>
          <w:rFonts w:cs="Arial" w:ascii="Arial" w:hAnsi="Arial"/>
          <w:color w:val="000000"/>
          <w:sz w:val="28"/>
        </w:rPr>
        <w:t>, jak kapky deš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yjí stop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á pozemská pouť ješ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1493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05pt;width:64.8pt;height:56.7pt" coordorigin="4761,181" coordsize="1296,1134">
                <v:group id="shape_0" style="position:absolute;left:4761;top:18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3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9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7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8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á závěrečnou zář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Bod </w:t>
      </w:r>
      <w:r>
        <w:rPr>
          <w:rFonts w:cs="Arial" w:ascii="Arial" w:hAnsi="Arial"/>
          <w:color w:val="000000"/>
          <w:sz w:val="28"/>
          <w:lang w:val="en-US" w:eastAsia="en-US"/>
        </w:rPr>
        <w:t>převibrování</w:t>
      </w:r>
      <w:r>
        <w:rPr>
          <w:rFonts w:cs="Arial" w:ascii="Arial" w:hAnsi="Arial"/>
          <w:color w:val="000000"/>
          <w:sz w:val="28"/>
        </w:rPr>
        <w:t xml:space="preserve"> se blí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onci cesty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čipy a dalšími ovládač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ové Země se láskou prozář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raší, straší strašidla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ehleď vpravo, vlev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 pohádce pouť m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sebe hleď, lásk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zkoušek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eb na cestě život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py u lidí zanech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vždy si zapamat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jsi se rozhod a proč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ávnady tem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iné rafinovan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nepřistoup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jich programy ovláda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očítačích pekel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zanechal neúčinný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 zuření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vlastní vedení m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posvátný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patří nikdy temn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 a laskavost dá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kladem lidem bliž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ouží pouť tvá, zář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však nic nev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ž na konci - vše zv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, drahá a vzác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moc ukry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ses tu vza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stále volám.</w:t>
      </w:r>
    </w:p>
    <w:p>
      <w:pPr>
        <w:pStyle w:val="Heading3"/>
        <w:rPr>
          <w:color w:val="000000"/>
        </w:rPr>
      </w:pPr>
      <w:r>
        <w:rPr>
          <w:color w:val="000000"/>
        </w:rPr>
        <w:t>Zázrak život pravý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bodný a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áš v pocitu sv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– dotek Bo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enná pouť životní je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bohatství prožitků, pouč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kráčet bude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ikdy se nezastav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vede lid Domů, s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tuto zpráv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6"/>
        </w:rPr>
        <w:t xml:space="preserve">stavu pozemského člověka </w:t>
      </w:r>
      <w:r>
        <w:rPr>
          <w:rFonts w:cs="Arial" w:ascii="Arial" w:hAnsi="Arial"/>
          <w:i/>
          <w:color w:val="000000"/>
          <w:sz w:val="26"/>
        </w:rPr>
        <w:t>a</w:t>
      </w:r>
      <w:r>
        <w:rPr>
          <w:rFonts w:cs="Arial" w:ascii="Arial" w:hAnsi="Arial"/>
          <w:b/>
          <w:i/>
          <w:color w:val="000000"/>
          <w:sz w:val="26"/>
        </w:rPr>
        <w:t xml:space="preserve"> duchovní cesta</w:t>
      </w:r>
      <w:r>
        <w:rPr>
          <w:rFonts w:cs="Arial" w:ascii="Arial" w:hAnsi="Arial"/>
          <w:i/>
          <w:color w:val="000000"/>
          <w:sz w:val="26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t xml:space="preserve">Sdělení 1969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0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color w:val="000000"/>
          <w:sz w:val="26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-1270</wp:posOffset>
            </wp:positionV>
            <wp:extent cx="30003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7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ROČ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roč lide pozemsk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u temna volíš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vládací impuls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ímat máš radš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937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25pt;width:64.8pt;height:56.7pt" coordorigin="4761,125" coordsize="1296,1134">
                <v:group id="shape_0" style="position:absolute;left:4761;top:12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4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25;width:688;height:46">
                  <v:shape id="shape_0" fillcolor="black" stroked="f" o:allowincell="f" style="position:absolute;left:5068;top:62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at se proudem unáše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emnota, jest dílo je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i proudu plavat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em, mnohem těžš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voleb tis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tvořitel ti zaříd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 množství příležit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Jeho režii jsi prož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ybná volba jes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tádovým způsob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ít jako dru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problémy nemě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ovládací program jes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ěkdo ho </w:t>
      </w:r>
      <w:r>
        <w:rPr>
          <w:rFonts w:cs="Arial" w:ascii="Arial" w:hAnsi="Arial"/>
          <w:color w:val="000000"/>
          <w:sz w:val="28"/>
          <w:lang w:val="en-US" w:eastAsia="en-US"/>
        </w:rPr>
        <w:t>Matrix</w:t>
      </w:r>
      <w:r>
        <w:rPr>
          <w:rFonts w:cs="Arial" w:ascii="Arial" w:hAnsi="Arial"/>
          <w:color w:val="000000"/>
          <w:sz w:val="28"/>
        </w:rPr>
        <w:t xml:space="preserve"> nazv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ázvu již nezále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účinek máš v tě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ilion genů zatíže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uňkách svých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koliv spustitelné progra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ám sis naprogramoval, ví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život Pravý v loutku přemění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cítíš, před Pravým Stvořením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Země - vnější scéna odpově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se VŠEM VŠICHNI ZOBRAZ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volba tvá t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z, že pád dolů snadný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cesta Domů zpě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mnohonásobně těžš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ím hlouběji propadl js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ím více práce vynalož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z díry Světlo uvidě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 láskou opět šel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oto 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astní PROŽITEK bude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nad zlato n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se vrátit z 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všem lidem dává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známost na vědo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emných světů volá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raťte se Domů, mil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zkoušen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atři, sestry vám předali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vám draz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 všem předám na vědom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6"/>
        </w:rPr>
        <w:t xml:space="preserve">stavu pozemského člověka </w:t>
      </w:r>
      <w:r>
        <w:rPr>
          <w:rFonts w:cs="Arial" w:ascii="Arial" w:hAnsi="Arial"/>
          <w:i/>
          <w:color w:val="000000"/>
          <w:sz w:val="26"/>
        </w:rPr>
        <w:t>a</w:t>
      </w:r>
      <w:r>
        <w:rPr>
          <w:rFonts w:cs="Arial" w:ascii="Arial" w:hAnsi="Arial"/>
          <w:b/>
          <w:i/>
          <w:color w:val="000000"/>
          <w:sz w:val="26"/>
        </w:rPr>
        <w:t xml:space="preserve"> duchovní cesta</w:t>
      </w:r>
      <w:r>
        <w:rPr>
          <w:rFonts w:cs="Arial" w:ascii="Arial" w:hAnsi="Arial"/>
          <w:i/>
          <w:color w:val="000000"/>
          <w:sz w:val="26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t xml:space="preserve">Sdělení 1970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6"/>
          <w:lang w:val="en-US" w:eastAsia="en-US"/>
        </w:rPr>
        <w:t xml:space="preserve">             </w:t>
      </w:r>
      <w:r>
        <w:rPr>
          <w:rFonts w:cs="Arial" w:ascii="Arial" w:hAnsi="Arial"/>
          <w:color w:val="0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8920</wp:posOffset>
            </wp:positionH>
            <wp:positionV relativeFrom="paragraph">
              <wp:posOffset>221615</wp:posOffset>
            </wp:positionV>
            <wp:extent cx="3177540" cy="43891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13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color w:val="000000"/>
          <w:sz w:val="26"/>
        </w:rPr>
        <w:tab/>
        <w:tab/>
        <w:t>4.8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3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13:00Z</dcterms:created>
  <dc:creator>IAB</dc:creator>
  <dc:description/>
  <dc:language>en-US</dc:language>
  <cp:lastModifiedBy>Lajla</cp:lastModifiedBy>
  <cp:lastPrinted>2008-07-21T05:13:00Z</cp:lastPrinted>
  <dcterms:modified xsi:type="dcterms:W3CDTF">2008-07-27T04:40:00Z</dcterms:modified>
  <cp:revision>3</cp:revision>
  <dc:subject/>
  <dc:title>www.vesmirni-lide.cz  www.vesmirnilide.cz  www.universe-people.cz  www.universe-people.com</dc:title>
</cp:coreProperties>
</file>