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ZCHOP SE ČLOVĚČ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 xml:space="preserve">Kde máš milý, </w:t>
      </w:r>
      <w:r>
        <w:rPr>
          <w:rFonts w:cs="Arial" w:ascii="Arial" w:hAnsi="Arial"/>
          <w:color w:val="000000"/>
          <w:sz w:val="28"/>
          <w:lang w:val="en-US" w:eastAsia="en-US"/>
        </w:rPr>
        <w:t>svíc</w:t>
      </w:r>
      <w:r>
        <w:rPr>
          <w:rFonts w:cs="Arial" w:ascii="Arial" w:hAnsi="Arial"/>
          <w:color w:val="000000"/>
          <w:sz w:val="28"/>
        </w:rPr>
        <w:t xml:space="preserve">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o pravdy, moudrosti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HRUDI, však víš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tam pohlédnout, přichází t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pomínáš na své nitr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9969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85pt;width:64.8pt;height:56.7pt" coordorigin="4761,157" coordsize="1296,1134">
                <v:group id="shape_0" style="position:absolute;left:4761;top:15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5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13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75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52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57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56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56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jež nehodí se 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světa loutkovéh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ézt se s ovládač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Vyhovuje mi zde tu“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yším tvou odpověď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všeho do času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pak v podzemí, jen za jídlo, šaty a vzduch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chop se člověče pozemsk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ám tě z Domovin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ses narod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čas stále, abys OBRÁTIL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ODENNÍ VOLBY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rčují směr života tvého, výsostnéh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loď v moři rozbouřené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loudí v kruzích, břehu žádného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vládači sají stá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ou skromnou energi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můžeš jim plány zkříži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kud volba obratu nastan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volám tě dítko nevědom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VÉ HRUDI UKRYT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án Ježíš Kristus jméno m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však na něm tolik nezálež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Hlavní jsou VOLBY PRIORIT tv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miž život prokládá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spolehlivě urč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JAKOU cestu se dá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é světelní ček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síce let na teb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ítě, co nyní na Zemi dl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řetěz životů VOLÍ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výhybky na nádra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i koleje vybírá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mů, do Pravého Stvoře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nebo do pekelné temnoty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mile volbu provede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stěžuj si na násled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ůží vlastní zažije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SÍCERÉ DŮSLEDKY !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to ti dává T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ponorku tvou navig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moři  - zóně vymíst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ými, světelnými impulsy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ěkuji Ti drahý Stvořiteli Prvotní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v lásce předám lidem poselství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6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6"/>
        </w:rPr>
        <w:t xml:space="preserve">stavu pozemského člověka </w:t>
      </w:r>
      <w:r>
        <w:rPr>
          <w:rFonts w:cs="Arial" w:ascii="Arial" w:hAnsi="Arial"/>
          <w:i/>
          <w:color w:val="000000"/>
          <w:sz w:val="26"/>
        </w:rPr>
        <w:t>a</w:t>
      </w:r>
      <w:r>
        <w:rPr>
          <w:rFonts w:cs="Arial" w:ascii="Arial" w:hAnsi="Arial"/>
          <w:b/>
          <w:i/>
          <w:color w:val="000000"/>
          <w:sz w:val="26"/>
        </w:rPr>
        <w:t xml:space="preserve"> duchovní cesta</w:t>
      </w:r>
      <w:r>
        <w:rPr>
          <w:rFonts w:cs="Arial" w:ascii="Arial" w:hAnsi="Arial"/>
          <w:i/>
          <w:color w:val="000000"/>
          <w:sz w:val="26"/>
        </w:rPr>
        <w:t xml:space="preserve"> – např. obr. 688, 692, 793 a obr. 811 na 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6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en-US" w:eastAsia="en-US"/>
        </w:rPr>
      </w:pPr>
      <w:r>
        <w:rPr>
          <w:rFonts w:cs="Arial" w:ascii="Arial" w:hAnsi="Arial"/>
          <w:color w:val="000000"/>
          <w:sz w:val="26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lang w:val="en-US" w:eastAsia="en-US"/>
        </w:rPr>
        <w:t xml:space="preserve">Sdělení 1967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lang w:val="en-US" w:eastAsia="en-US"/>
        </w:rPr>
        <w:t xml:space="preserve">                      </w:t>
      </w:r>
      <w:r>
        <w:rPr>
          <w:rFonts w:cs="Arial" w:ascii="Arial" w:hAnsi="Arial"/>
          <w:color w:val="000000"/>
          <w:sz w:val="26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 </w:t>
      </w:r>
      <w:r>
        <w:rPr>
          <w:rFonts w:cs="Arial" w:ascii="Arial" w:hAnsi="Arial"/>
          <w:color w:val="000000"/>
          <w:sz w:val="26"/>
        </w:rPr>
        <w:tab/>
        <w:tab/>
        <w:t>4.8.2004.</w:t>
      </w:r>
    </w:p>
    <w:p>
      <w:pPr>
        <w:pStyle w:val="Normal"/>
        <w:jc w:val="right"/>
        <w:rPr>
          <w:rFonts w:ascii="Arial" w:hAnsi="Arial" w:cs="Arial"/>
          <w:color w:val="000000"/>
          <w:sz w:val="26"/>
          <w:lang w:val="en-US" w:eastAsia="en-US"/>
        </w:rPr>
      </w:pPr>
      <w:r>
        <w:rPr>
          <w:rFonts w:cs="Arial" w:ascii="Arial" w:hAnsi="Arial"/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685</wp:posOffset>
            </wp:positionH>
            <wp:positionV relativeFrom="paragraph">
              <wp:posOffset>40005</wp:posOffset>
            </wp:positionV>
            <wp:extent cx="2794635" cy="3840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9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TRÁŽNÝ ANDĚL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Dotek světla tváře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ítíš zleva, jak znám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tvůj vede stá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ůj, STRÁŽNÝ ANDĚ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35255</wp:posOffset>
                </wp:positionV>
                <wp:extent cx="822960" cy="72009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65pt;width:64.8pt;height:56.7pt" coordorigin="4761,213" coordsize="1296,1134">
                <v:group id="shape_0" style="position:absolute;left:4761;top:213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13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6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3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08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14;width:688;height:46">
                  <v:shape id="shape_0" fillcolor="black" stroked="f" o:allowincell="f" style="position:absolute;left:5068;top:71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1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Když v mládí ti těžce byl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těšoval tě, na rameni hladil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miloval tě stále bez přest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ko moudré stále tě vedl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askavě a moudře ti napoví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udy kráčet v životě své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volbu svou má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on nezasahuje, láskou </w:t>
      </w:r>
      <w:r>
        <w:rPr>
          <w:rFonts w:cs="Arial" w:ascii="Arial" w:hAnsi="Arial"/>
          <w:color w:val="000000"/>
          <w:sz w:val="28"/>
          <w:lang w:val="en-US" w:eastAsia="en-US"/>
        </w:rPr>
        <w:t>plá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dítě malé vede 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tolik nástrah život m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ým křídlem ochranu d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d Silami temna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62560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Máš neustálou péči, mil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všimnout si jí, to sto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áci velkou, zásad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ím, drahý, milovan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tě vedu úskalí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to škole pozemsk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řídu za třídou zvládá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mů se pak vrátíš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víš, jak moc miluj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lhavou představu má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odlesk slunce od hladi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„realita“ tvá, vzdálen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, moc, milovat um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 Andělé Světla na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ás, lidi vede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labyrintu tem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áč štěstí cít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zy tvé se koule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 tváři, člověč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 pochopení se blíží.</w:t>
      </w:r>
    </w:p>
    <w:p>
      <w:pPr>
        <w:pStyle w:val="Heading3"/>
        <w:rPr>
          <w:color w:val="000000"/>
        </w:rPr>
      </w:pPr>
      <w:r>
        <w:rPr>
          <w:color w:val="000000"/>
        </w:rPr>
        <w:t>Nikdo není opuště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pospas silám ďábelsk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vládačům z temno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ráz stavíme, Andělé strážn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ychlá hudba sfér z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do temno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m, na planetu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MOC, vytáhnout z bažin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hrudi světlo cít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DOMÍ JEDNO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kdy nejsi sá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ÍLA STVOŘITELE – LÁSK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VŠEMOCNÁ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diný účinný lé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rážný Anděl s ní prac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ez přestání – MOCNĚ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milý Ivo předal t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, od malinka, strážný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ěkuji ti milovaný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  <w:lang w:val="en-US" w:eastAsia="en-US"/>
        </w:rPr>
        <w:t>Aštare Šerane</w:t>
      </w:r>
      <w:r>
        <w:rPr>
          <w:rFonts w:cs="Arial" w:ascii="Arial" w:hAnsi="Arial"/>
          <w:i/>
          <w:color w:val="000000"/>
          <w:sz w:val="28"/>
        </w:rPr>
        <w:t xml:space="preserve"> drahý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předám poselství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lidem na planetě Zem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6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4.8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2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09:00Z</dcterms:created>
  <dc:creator>IAB</dc:creator>
  <dc:description/>
  <dc:language>en-US</dc:language>
  <cp:lastModifiedBy>Lajla</cp:lastModifiedBy>
  <cp:lastPrinted>2008-07-21T05:08:00Z</cp:lastPrinted>
  <dcterms:modified xsi:type="dcterms:W3CDTF">2008-07-27T04:40:00Z</dcterms:modified>
  <cp:revision>3</cp:revision>
  <dc:subject/>
  <dc:title>www.vesmirni-lide.cz  www.vesmirnilide.cz  www.universe-people.cz  www.universe-people.com</dc:title>
</cp:coreProperties>
</file>