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DPOUZDŘ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144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2pt;width:64.8pt;height:56.7pt" coordorigin="4761,144" coordsize="1296,1134">
                <v:group id="shape_0" style="position:absolute;left:4761;top:14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3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Raduji se každý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dětství stále proží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prozařuje jako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ra gejzír vyté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í kolem žas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vítím láskou božsk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aky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svítit moh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lehce probíh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zlatá nit se vi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adost okamžiku vzkvé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člověk se sm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roč být šťastný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6604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láska září v srd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8455</wp:posOffset>
            </wp:positionH>
            <wp:positionV relativeFrom="paragraph">
              <wp:posOffset>156210</wp:posOffset>
            </wp:positionV>
            <wp:extent cx="3899535" cy="5374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13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aždému pomoc d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ět milost Bo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a dnem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žským životem rozmanit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ové tvář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m seje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eďte lidičky 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ra skrze tělo s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uše je tím sn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 zpívá písně sv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uje se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NOST, SVOBODU zaží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zdro odhodil ce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ěznilo ho od malin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tská radost klíčem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šechno prov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 moudrosti v nitru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a, duše zdroj jist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ho a vše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tále zdrojem svobody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hrady květů s Božskou pís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 stále v nitru ukazuje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na Zemi zažít lz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volbu lásky uči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štěstí v rukou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ožství v srdci,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ze srdce jen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6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0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IC NENÍ SAM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Žijet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krásném životním prostřed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ěla vaše jste si oblékl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 prvků Země sestavi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ouka, les, řeka, skála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to vše už tu bylo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y jste sem jen přišl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po krátkém pobytu odeš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ste na návštěvě svět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ž se Zemí nazýv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ak každý život vá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 takováto návštěv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lanetu za planeto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pták navštěvujet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nikdy ne stejno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y, co ze Světla pocházít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uše vaše si oblék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ěla z prvků planety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žije si zde od lét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má výběr rodin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a vším, co vám scéna tvoř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sou pracovité bytost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dělé z Pravých světů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však také z Temnot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říroda jen zahrádkou je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jíž zahradníci peču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jsou z této planety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stále se jen raduj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Rostlinky a zvířátk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zornost jejich přijíma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sou to jejich poupátk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stále se jen raduj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aše těla fyzick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 této péče patř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ak dle DRUHU život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e zahradníci LIŠ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i, co lásku, pravdu milu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děly Světla přitahuj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noci, když klidně sp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im lékaři těla opravují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ruzí, co zlobu a nepravdu milu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děly Temnoty přitahuj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noci, když neklidně sp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im montéři těla kazí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rPr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3275</wp:posOffset>
            </wp:positionH>
            <wp:positionV relativeFrom="paragraph">
              <wp:posOffset>4909820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069340</wp:posOffset>
                </wp:positionV>
                <wp:extent cx="822960" cy="7200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640" y="283320"/>
                            <a:ext cx="43308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48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84.2pt;width:64.8pt;height:56.7pt" coordorigin="-1121,1684" coordsize="1296,1134">
                <v:group id="shape_0" style="position:absolute;left:-1121;top:168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-1121;top:168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-826;top:174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-903;top:200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704;top:227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-813;top:2184;width:688;height:46">
                  <v:shape id="shape_0" fillcolor="black" stroked="f" o:allowincell="f" style="position:absolute;left:-813;top:218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359;top:218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</w:rPr>
        <w:t>Každý si sám vybír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děly dle své vibr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tále volbu m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měnu provést na cestě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lang w:val="en-US" w:eastAsia="en-US"/>
        </w:rPr>
        <w:t>Denodenně</w:t>
      </w:r>
      <w:r>
        <w:rPr>
          <w:rFonts w:cs="Arial" w:ascii="Arial" w:hAnsi="Arial"/>
          <w:color w:val="000000"/>
          <w:sz w:val="26"/>
        </w:rPr>
        <w:t xml:space="preserve"> tělo přijím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rady Světla, či ovládací </w:t>
      </w:r>
      <w:r>
        <w:rPr>
          <w:rFonts w:cs="Arial" w:ascii="Arial" w:hAnsi="Arial"/>
          <w:color w:val="000000"/>
          <w:sz w:val="26"/>
          <w:lang w:val="en-US" w:eastAsia="en-US"/>
        </w:rPr>
        <w:t>impakty</w:t>
      </w:r>
      <w:r>
        <w:rPr>
          <w:rFonts w:cs="Arial" w:ascii="Arial" w:hAnsi="Arial"/>
          <w:color w:val="0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moc lásky a dobr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ebo ovládání z Temnoty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tušíte kolik činnost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 nutné provést na Zem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e skrytě před vám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by vás nikdy nerušily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včelky pilné snáší s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dělé Světla – Vesmírní lidé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ahradu zemskou pěstují stál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ez ustání radují se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b ona odpovědi poskyt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a důležité otázky: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ÝM ŽIVOTEM SE ŽI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EZ PRAVDY A MOUDROSTI ?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lang w:val="en-US" w:eastAsia="en-US"/>
        </w:rPr>
        <w:t>Toť</w:t>
      </w:r>
      <w:r>
        <w:rPr>
          <w:rFonts w:cs="Arial" w:ascii="Arial" w:hAnsi="Arial"/>
          <w:color w:val="000000"/>
          <w:sz w:val="26"/>
        </w:rPr>
        <w:t xml:space="preserve"> významná scéna lid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ový život zobraz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každý odevšad vid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é volby člověk realizuje !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láskou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lang w:val="en-US" w:eastAsia="en-US"/>
        </w:rPr>
        <w:t>Aštar Šeran</w:t>
      </w:r>
      <w:r>
        <w:rPr>
          <w:rFonts w:cs="Arial" w:ascii="Arial" w:hAnsi="Arial"/>
          <w:color w:val="000000"/>
          <w:sz w:val="26"/>
        </w:rPr>
        <w:t xml:space="preserve"> předal jim.“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</w:rPr>
        <w:t xml:space="preserve">Děkuji ti milovaný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4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61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5.7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>Leták  49                                                                                 w</w:t>
    </w:r>
    <w:r>
      <w:rPr>
        <w:rFonts w:cs="Arial" w:ascii="Arial" w:hAnsi="Arial"/>
      </w:rPr>
      <w:t>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21:00Z</dcterms:created>
  <dc:creator>IAB</dc:creator>
  <dc:description/>
  <dc:language>en-US</dc:language>
  <cp:lastModifiedBy>Lajla</cp:lastModifiedBy>
  <cp:lastPrinted>2008-07-21T04:20:00Z</cp:lastPrinted>
  <dcterms:modified xsi:type="dcterms:W3CDTF">2008-07-27T04:39:00Z</dcterms:modified>
  <cp:revision>4</cp:revision>
  <dc:subject/>
  <dc:title>www.vesmirni-lide.cz  www.vesmirnilide.cz  www.universe-people.cz  www.universe-people.com</dc:title>
</cp:coreProperties>
</file>