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5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52"/>
        </w:rPr>
        <w:t>Srdečná pozvánka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52"/>
        </w:rPr>
        <w:t>do VESMÍRNÉHO CENTRA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PRAHA, Holešovická tržnice, hala 7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5 minut pěšky od metra C - Vltavská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US"/>
        </w:rPr>
      </w:pPr>
      <w:r>
        <w:rPr>
          <w:rFonts w:cs="Arial" w:ascii="Arial" w:hAnsi="Arial"/>
          <w:color w:val="0000FF"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4380</wp:posOffset>
                </wp:positionH>
                <wp:positionV relativeFrom="paragraph">
                  <wp:posOffset>95885</wp:posOffset>
                </wp:positionV>
                <wp:extent cx="3120390" cy="38392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0480" cy="3839040"/>
                          <a:chOff x="0" y="0"/>
                          <a:chExt cx="3120480" cy="3839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44880" y="0"/>
                            <a:ext cx="2390760" cy="315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148200"/>
                            <a:ext cx="3120480" cy="69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SEMJASE Z PLANETY ER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7.55pt;width:245.7pt;height:302.25pt" coordorigin="1188,151" coordsize="4914,60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31;top:151;width:3764;height:496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8;top:5109;width:4913;height:10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SEMJASE Z PLANETY ER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71875</wp:posOffset>
                </wp:positionH>
                <wp:positionV relativeFrom="paragraph">
                  <wp:posOffset>55245</wp:posOffset>
                </wp:positionV>
                <wp:extent cx="548640" cy="48006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80240"/>
                          <a:chOff x="0" y="0"/>
                          <a:chExt cx="548640" cy="48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4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2340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160" y="134640"/>
                            <a:ext cx="358920" cy="5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25920" bIns="-25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252000"/>
                            <a:ext cx="205920" cy="55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27360" bIns="-27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1400" y="189360"/>
                            <a:ext cx="289080" cy="648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440" y="22680"/>
                              <a:ext cx="9972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14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90080" y="23040"/>
                              <a:ext cx="10044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968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25pt;margin-top:4.35pt;width:43.2pt;height:37.8pt" coordorigin="5625,87" coordsize="864,756">
                <v:group id="shape_0" style="position:absolute;left:5625;top:87;width:864;height:756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5625;top:87;width:863;height:75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821;top:124;width:644;height:40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5770;top:299;width:564;height:87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902;top:484;width:323;height:8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829;top:421;width:460;height:30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830;top:420;width:156;height:2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6132;top:421;width:157;height:2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475</wp:posOffset>
                </wp:positionH>
                <wp:positionV relativeFrom="paragraph">
                  <wp:posOffset>55245</wp:posOffset>
                </wp:positionV>
                <wp:extent cx="548640" cy="48006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80240"/>
                          <a:chOff x="0" y="0"/>
                          <a:chExt cx="548640" cy="48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4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2340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160" y="134640"/>
                            <a:ext cx="358920" cy="5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25920" bIns="-25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252000"/>
                            <a:ext cx="205920" cy="55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27360" bIns="-27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1400" y="189360"/>
                            <a:ext cx="289080" cy="648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440" y="22680"/>
                              <a:ext cx="9972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14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90080" y="23040"/>
                              <a:ext cx="10044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968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25pt;margin-top:4.35pt;width:43.2pt;height:37.8pt" coordorigin="585,87" coordsize="864,756">
                <v:group id="shape_0" style="position:absolute;left:585;top:87;width:864;height:756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585;top:87;width:863;height:75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781;top:124;width:644;height:40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730;top:299;width:564;height:87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862;top:484;width:323;height:8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789;top:421;width:460;height:30">
                  <v:shape id="shape_0" fillcolor="black" stroked="f" o:allowincell="f" style="position:absolute;left:790;top:420;width:156;height:2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1092;top:421;width:157;height:2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jc w:val="center"/>
        <w:rPr>
          <w:rFonts w:ascii="Arial" w:hAnsi="Arial" w:cs="Arial"/>
          <w:sz w:val="112"/>
        </w:rPr>
      </w:pPr>
      <w:r>
        <w:rPr>
          <w:rFonts w:cs="Arial" w:ascii="Arial" w:hAnsi="Arial"/>
          <w:sz w:val="11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32"/>
        </w:rPr>
        <w:t>Množství světelných materiálů !!!</w:t>
      </w:r>
      <w:r>
        <w:rPr>
          <w:rFonts w:cs="Arial" w:ascii="Arial" w:hAnsi="Arial"/>
          <w:color w:val="0000FF"/>
          <w:sz w:val="48"/>
        </w:rPr>
        <w:br/>
      </w:r>
      <w:r>
        <w:rPr>
          <w:rFonts w:cs="Arial" w:ascii="Arial" w:hAnsi="Arial"/>
          <w:b/>
          <w:color w:val="0000FF"/>
          <w:sz w:val="32"/>
        </w:rPr>
        <w:t xml:space="preserve">obrázky, tiskoviny, CD, </w:t>
      </w:r>
      <w:r>
        <w:rPr>
          <w:rFonts w:cs="Arial" w:ascii="Arial" w:hAnsi="Arial"/>
          <w:b/>
          <w:color w:val="0000FF"/>
          <w:sz w:val="32"/>
          <w:lang w:val="en-US"/>
        </w:rPr>
        <w:t>audio, videopřednášky</w:t>
      </w:r>
    </w:p>
    <w:p>
      <w:pPr>
        <w:pStyle w:val="Normal"/>
        <w:jc w:val="center"/>
        <w:rPr>
          <w:rFonts w:ascii="Arial" w:hAnsi="Arial" w:cs="Arial"/>
          <w:color w:val="FF00FF"/>
          <w:sz w:val="28"/>
        </w:rPr>
      </w:pPr>
      <w:r>
        <w:rPr>
          <w:rFonts w:cs="Arial" w:ascii="Arial" w:hAnsi="Arial"/>
          <w:b/>
          <w:color w:val="0000FF"/>
          <w:sz w:val="8"/>
        </w:rPr>
        <w:br/>
      </w:r>
      <w:r>
        <w:rPr>
          <w:rFonts w:cs="Arial" w:ascii="Arial" w:hAnsi="Arial"/>
          <w:color w:val="FF00FF"/>
          <w:sz w:val="40"/>
        </w:rPr>
        <w:t>Srdečně vás zveme s Vesmírnými lidmi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6"/>
        </w:rPr>
      </w:pPr>
      <w:r>
        <w:rPr>
          <w:rFonts w:cs="Arial" w:ascii="Arial" w:hAnsi="Arial"/>
          <w:b/>
          <w:color w:val="0000FF"/>
          <w:sz w:val="24"/>
        </w:rPr>
        <w:t>VŠECHNY INFO:</w:t>
      </w:r>
      <w:r>
        <w:rPr>
          <w:rFonts w:cs="Arial" w:ascii="Arial" w:hAnsi="Arial"/>
          <w:b/>
          <w:color w:val="0000FF"/>
          <w:sz w:val="36"/>
        </w:rPr>
        <w:br/>
      </w:r>
      <w:r>
        <w:rPr>
          <w:rFonts w:cs="Arial" w:ascii="Arial" w:hAnsi="Arial"/>
          <w:color w:val="0000FF"/>
          <w:sz w:val="26"/>
        </w:rPr>
        <w:t xml:space="preserve">6000 stran textů 50 knih, přes 1000 obrázků VOLNĚ na </w:t>
      </w:r>
      <w:r>
        <w:rPr>
          <w:rFonts w:cs="Arial" w:ascii="Arial" w:hAnsi="Arial"/>
          <w:color w:val="0000FF"/>
          <w:sz w:val="26"/>
          <w:lang w:val="en-US"/>
        </w:rPr>
        <w:t>webu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6"/>
        </w:rPr>
      </w:pPr>
      <w:r>
        <w:rPr>
          <w:rFonts w:cs="Arial" w:ascii="Arial" w:hAnsi="Arial"/>
          <w:b/>
          <w:color w:val="0000FF"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68"/>
          <w:lang w:val="en-US"/>
        </w:rPr>
      </w:pPr>
      <w:r>
        <w:rPr>
          <w:rFonts w:cs="Arial" w:ascii="Arial" w:hAnsi="Arial"/>
          <w:b/>
          <w:color w:val="FF0000"/>
          <w:sz w:val="68"/>
          <w:lang w:val="en-US"/>
        </w:rPr>
        <w:t>www.vesmirni-lide.cz</w:t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5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52"/>
        </w:rPr>
        <w:t>Srdečná pozvánka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color w:val="FF0000"/>
          <w:sz w:val="52"/>
        </w:rPr>
        <w:t>do VESMÍRNÉHO CENTRA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PRAHA, Holešovická tržnice, hala 7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5 minut pěšky od metra C - Vltavská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US"/>
        </w:rPr>
      </w:pPr>
      <w:r>
        <w:rPr>
          <w:rFonts w:cs="Arial" w:ascii="Arial" w:hAnsi="Arial"/>
          <w:color w:val="0000FF"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6125</wp:posOffset>
                </wp:positionH>
                <wp:positionV relativeFrom="paragraph">
                  <wp:posOffset>95885</wp:posOffset>
                </wp:positionV>
                <wp:extent cx="3120390" cy="38392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0480" cy="3839040"/>
                          <a:chOff x="0" y="0"/>
                          <a:chExt cx="3120480" cy="38390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44880" y="0"/>
                            <a:ext cx="2390760" cy="315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148200"/>
                            <a:ext cx="3120480" cy="69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SEMJASE Z PLANETY ER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75pt;margin-top:7.55pt;width:245.7pt;height:302.25pt" coordorigin="1175,151" coordsize="4914,6045">
                <v:shape id="shape_0" stroked="f" o:allowincell="f" style="position:absolute;left:1718;top:151;width:3764;height:496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1175;top:5109;width:4913;height:10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SEMJASE Z PLANETY ER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71875</wp:posOffset>
                </wp:positionH>
                <wp:positionV relativeFrom="paragraph">
                  <wp:posOffset>55245</wp:posOffset>
                </wp:positionV>
                <wp:extent cx="548640" cy="48006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80240"/>
                          <a:chOff x="0" y="0"/>
                          <a:chExt cx="548640" cy="48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4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2340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160" y="134640"/>
                            <a:ext cx="358920" cy="5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25920" bIns="-25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252000"/>
                            <a:ext cx="205920" cy="55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27360" bIns="-27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1400" y="189360"/>
                            <a:ext cx="289080" cy="648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440" y="22680"/>
                              <a:ext cx="9972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14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90080" y="23040"/>
                              <a:ext cx="10044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968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25pt;margin-top:4.35pt;width:43.2pt;height:37.8pt" coordorigin="5625,87" coordsize="864,756">
                <v:group id="shape_0" style="position:absolute;left:5625;top:87;width:864;height:756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5625;top:87;width:863;height:75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821;top:124;width:644;height:40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5770;top:299;width:564;height:87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902;top:484;width:323;height:8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829;top:421;width:460;height:30">
                  <v:shape id="shape_0" fillcolor="black" stroked="f" o:allowincell="f" style="position:absolute;left:5830;top:420;width:156;height:2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6132;top:421;width:157;height:2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475</wp:posOffset>
                </wp:positionH>
                <wp:positionV relativeFrom="paragraph">
                  <wp:posOffset>55245</wp:posOffset>
                </wp:positionV>
                <wp:extent cx="548640" cy="480060"/>
                <wp:effectExtent l="6350" t="6350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80240"/>
                          <a:chOff x="0" y="0"/>
                          <a:chExt cx="548640" cy="48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4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2340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160" y="134640"/>
                            <a:ext cx="358920" cy="5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25920" bIns="-25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252000"/>
                            <a:ext cx="205920" cy="55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27360" bIns="-27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1400" y="189360"/>
                            <a:ext cx="289080" cy="648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440" y="22680"/>
                              <a:ext cx="9972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14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90080" y="23040"/>
                              <a:ext cx="10044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968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25pt;margin-top:4.35pt;width:43.2pt;height:37.8pt" coordorigin="585,87" coordsize="864,756">
                <v:group id="shape_0" style="position:absolute;left:585;top:87;width:864;height:756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585;top:87;width:863;height:75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781;top:124;width:644;height:40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730;top:299;width:564;height:87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862;top:484;width:323;height:8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789;top:421;width:460;height:30">
                  <v:shape id="shape_0" fillcolor="black" stroked="f" o:allowincell="f" style="position:absolute;left:790;top:420;width:156;height:2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1092;top:421;width:157;height:2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jc w:val="center"/>
        <w:rPr>
          <w:rFonts w:ascii="Arial" w:hAnsi="Arial" w:cs="Arial"/>
          <w:sz w:val="112"/>
        </w:rPr>
      </w:pPr>
      <w:r>
        <w:rPr>
          <w:rFonts w:cs="Arial" w:ascii="Arial" w:hAnsi="Arial"/>
          <w:sz w:val="11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32"/>
        </w:rPr>
        <w:t>Množství světelných materiálů !!!</w:t>
      </w:r>
      <w:r>
        <w:rPr>
          <w:rFonts w:cs="Arial" w:ascii="Arial" w:hAnsi="Arial"/>
          <w:color w:val="0000FF"/>
          <w:sz w:val="48"/>
        </w:rPr>
        <w:br/>
      </w:r>
      <w:r>
        <w:rPr>
          <w:rFonts w:cs="Arial" w:ascii="Arial" w:hAnsi="Arial"/>
          <w:b/>
          <w:color w:val="0000FF"/>
          <w:sz w:val="32"/>
        </w:rPr>
        <w:t xml:space="preserve">obrázky, tiskoviny, CD, </w:t>
      </w:r>
      <w:r>
        <w:rPr>
          <w:rFonts w:cs="Arial" w:ascii="Arial" w:hAnsi="Arial"/>
          <w:b/>
          <w:color w:val="0000FF"/>
          <w:sz w:val="32"/>
          <w:lang w:val="en-US"/>
        </w:rPr>
        <w:t>audio, videopřednášky</w:t>
      </w:r>
    </w:p>
    <w:p>
      <w:pPr>
        <w:pStyle w:val="Normal"/>
        <w:jc w:val="center"/>
        <w:rPr>
          <w:rFonts w:ascii="Arial" w:hAnsi="Arial" w:cs="Arial"/>
          <w:color w:val="FF00FF"/>
          <w:sz w:val="28"/>
        </w:rPr>
      </w:pPr>
      <w:r>
        <w:rPr>
          <w:rFonts w:cs="Arial" w:ascii="Arial" w:hAnsi="Arial"/>
          <w:b/>
          <w:color w:val="0000FF"/>
          <w:sz w:val="8"/>
        </w:rPr>
        <w:br/>
      </w:r>
      <w:r>
        <w:rPr>
          <w:rFonts w:cs="Arial" w:ascii="Arial" w:hAnsi="Arial"/>
          <w:color w:val="FF00FF"/>
          <w:sz w:val="40"/>
        </w:rPr>
        <w:t>Srdečně vás zveme s Vesmírnými lidmi</w:t>
      </w:r>
    </w:p>
    <w:p>
      <w:pPr>
        <w:pStyle w:val="Normal"/>
        <w:jc w:val="center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6"/>
        </w:rPr>
      </w:pPr>
      <w:r>
        <w:rPr>
          <w:rFonts w:cs="Arial" w:ascii="Arial" w:hAnsi="Arial"/>
          <w:b/>
          <w:color w:val="0000FF"/>
          <w:sz w:val="24"/>
        </w:rPr>
        <w:t>VŠECHNY INFO:</w:t>
      </w:r>
      <w:r>
        <w:rPr>
          <w:rFonts w:cs="Arial" w:ascii="Arial" w:hAnsi="Arial"/>
          <w:b/>
          <w:color w:val="0000FF"/>
          <w:sz w:val="36"/>
        </w:rPr>
        <w:br/>
      </w:r>
      <w:r>
        <w:rPr>
          <w:rFonts w:cs="Arial" w:ascii="Arial" w:hAnsi="Arial"/>
          <w:color w:val="0000FF"/>
          <w:sz w:val="26"/>
        </w:rPr>
        <w:t xml:space="preserve">6000 stran textů 50 knih, přes 1000 obrázků VOLNĚ na </w:t>
      </w:r>
      <w:r>
        <w:rPr>
          <w:rFonts w:cs="Arial" w:ascii="Arial" w:hAnsi="Arial"/>
          <w:color w:val="0000FF"/>
          <w:sz w:val="26"/>
          <w:lang w:val="en-US"/>
        </w:rPr>
        <w:t>webu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6"/>
        </w:rPr>
      </w:pPr>
      <w:r>
        <w:rPr>
          <w:rFonts w:cs="Arial" w:ascii="Arial" w:hAnsi="Arial"/>
          <w:b/>
          <w:color w:val="0000FF"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68"/>
          <w:lang w:val="en-US"/>
        </w:rPr>
      </w:pPr>
      <w:r>
        <w:rPr>
          <w:rFonts w:cs="Arial" w:ascii="Arial" w:hAnsi="Arial"/>
          <w:b/>
          <w:color w:val="FF0000"/>
          <w:sz w:val="68"/>
          <w:lang w:val="en-US"/>
        </w:rPr>
        <w:t>www.vesmirni-lide.cz</w:t>
      </w:r>
    </w:p>
    <w:sectPr>
      <w:footerReference w:type="default" r:id="rId6"/>
      <w:type w:val="nextPage"/>
      <w:pgSz w:orient="landscape" w:w="16838" w:h="11906"/>
      <w:pgMar w:left="567" w:right="822" w:gutter="0" w:header="0" w:top="567" w:footer="147" w:bottom="567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8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" w:hAnsi="Formata" w:cs="Formata"/>
      <w:b/>
      <w:color w:val="0000FF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3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7:37:00Z</dcterms:created>
  <dc:creator>IAB</dc:creator>
  <dc:description/>
  <dc:language>en-US</dc:language>
  <cp:lastModifiedBy>IAB</cp:lastModifiedBy>
  <cp:lastPrinted>2003-12-11T18:12:00Z</cp:lastPrinted>
  <dcterms:modified xsi:type="dcterms:W3CDTF">2003-12-11T17:37:00Z</dcterms:modified>
  <cp:revision>2</cp:revision>
  <dc:subject/>
  <dc:title>www.vesmirni-lide.cz  www.vesmirnilide.cz  www.universe-people.cz  www.universe-people.com</dc:title>
</cp:coreProperties>
</file>