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5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52"/>
        </w:rPr>
        <w:t>Srdečná pozvánk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52"/>
        </w:rPr>
        <w:t>do VESMÍRNÉHO CENTR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Heading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AHA, Holešovická tržnice, hala 7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5 minut pěšky od metra C - Vltavská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w:object w:dxaOrig="3673" w:dyaOrig="50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6.85pt;margin-top:14.75pt;width:183.65pt;height:251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55961969" r:id="rId2"/>
        </w:objec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54755</wp:posOffset>
                </wp:positionH>
                <wp:positionV relativeFrom="paragraph">
                  <wp:posOffset>100965</wp:posOffset>
                </wp:positionV>
                <wp:extent cx="548640" cy="48006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480240"/>
                          <a:chOff x="0" y="0"/>
                          <a:chExt cx="548640" cy="48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8640" cy="48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8640" cy="48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23400"/>
                              <a:ext cx="40968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2160" y="134640"/>
                            <a:ext cx="358920" cy="55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25920" bIns="-25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" y="252000"/>
                            <a:ext cx="205920" cy="55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27360" bIns="-273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1400" y="189360"/>
                            <a:ext cx="289080" cy="648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440" y="22680"/>
                              <a:ext cx="9972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8614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190080" y="23040"/>
                              <a:ext cx="10044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968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65pt;margin-top:7.95pt;width:43.2pt;height:37.8pt" coordorigin="5913,159" coordsize="864,756">
                <v:group id="shape_0" style="position:absolute;left:5913;top:159;width:864;height:756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5913;top:159;width:863;height:755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6109;top:196;width:644;height:40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6058;top:371;width:564;height:87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6190;top:556;width:323;height:86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6117;top:493;width:460;height:30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6118;top:492;width:156;height:29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6420;top:493;width:157;height:29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035</wp:posOffset>
                </wp:positionH>
                <wp:positionV relativeFrom="paragraph">
                  <wp:posOffset>100965</wp:posOffset>
                </wp:positionV>
                <wp:extent cx="548640" cy="48006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480240"/>
                          <a:chOff x="0" y="0"/>
                          <a:chExt cx="548640" cy="48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8640" cy="48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8640" cy="48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23400"/>
                              <a:ext cx="40968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2160" y="134640"/>
                            <a:ext cx="358920" cy="55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25920" bIns="-25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" y="252000"/>
                            <a:ext cx="205920" cy="55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27360" bIns="-273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1400" y="189360"/>
                            <a:ext cx="289080" cy="648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440" y="22680"/>
                              <a:ext cx="9972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8614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190080" y="23040"/>
                              <a:ext cx="10044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968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05pt;margin-top:7.95pt;width:43.2pt;height:37.8pt" coordorigin="441,159" coordsize="864,756">
                <v:group id="shape_0" style="position:absolute;left:441;top:159;width:864;height:756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41;top:159;width:863;height:755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637;top:196;width:644;height:40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586;top:371;width:564;height:87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718;top:556;width:323;height:86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645;top:493;width:460;height:30">
                  <v:shape id="shape_0" fillcolor="black" stroked="f" o:allowincell="f" style="position:absolute;left:646;top:492;width:156;height:29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948;top:493;width:157;height:29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30"/>
        </w:rPr>
      </w:pPr>
      <w:r>
        <w:rPr>
          <w:rFonts w:cs="Arial" w:ascii="Arial" w:hAnsi="Arial"/>
          <w:color w:val="000000"/>
          <w:sz w:val="30"/>
        </w:rPr>
      </w:r>
    </w:p>
    <w:p>
      <w:pPr>
        <w:pStyle w:val="Normal"/>
        <w:jc w:val="center"/>
        <w:rPr>
          <w:rFonts w:ascii="Arial" w:hAnsi="Arial" w:cs="Arial"/>
          <w:color w:val="000000"/>
          <w:sz w:val="112"/>
        </w:rPr>
      </w:pPr>
      <w:r>
        <w:rPr>
          <w:rFonts w:cs="Arial" w:ascii="Arial" w:hAnsi="Arial"/>
          <w:color w:val="000000"/>
          <w:sz w:val="112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32"/>
        </w:rPr>
        <w:t>Množství světelných materiálů !!!</w:t>
      </w:r>
      <w:r>
        <w:rPr>
          <w:rFonts w:cs="Arial" w:ascii="Arial" w:hAnsi="Arial"/>
          <w:color w:val="000000"/>
          <w:sz w:val="48"/>
        </w:rPr>
        <w:br/>
      </w:r>
      <w:r>
        <w:rPr>
          <w:rFonts w:cs="Arial" w:ascii="Arial" w:hAnsi="Arial"/>
          <w:b/>
          <w:color w:val="000000"/>
          <w:sz w:val="32"/>
        </w:rPr>
        <w:t xml:space="preserve">obrázky, tiskoviny, CD, </w:t>
      </w:r>
      <w:r>
        <w:rPr>
          <w:rFonts w:cs="Arial" w:ascii="Arial" w:hAnsi="Arial"/>
          <w:b/>
          <w:color w:val="000000"/>
          <w:sz w:val="32"/>
          <w:lang w:val="en-US" w:eastAsia="en-US"/>
        </w:rPr>
        <w:t>audio, videopřednášk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8"/>
        </w:rPr>
        <w:br/>
      </w:r>
      <w:r>
        <w:rPr>
          <w:rFonts w:cs="Arial" w:ascii="Arial" w:hAnsi="Arial"/>
          <w:color w:val="000000"/>
          <w:sz w:val="40"/>
        </w:rPr>
        <w:t>Srdečně vás zveme s Vesmírnými lidmi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4"/>
        </w:rPr>
        <w:t>VŠECHNY INFO:</w:t>
      </w:r>
      <w:r>
        <w:rPr>
          <w:rFonts w:cs="Arial" w:ascii="Arial" w:hAnsi="Arial"/>
          <w:b/>
          <w:color w:val="000000"/>
          <w:sz w:val="36"/>
        </w:rPr>
        <w:br/>
      </w:r>
      <w:r>
        <w:rPr>
          <w:rFonts w:cs="Arial" w:ascii="Arial" w:hAnsi="Arial"/>
          <w:color w:val="000000"/>
          <w:sz w:val="26"/>
        </w:rPr>
        <w:t xml:space="preserve">6000 stran textů 50 knih, přes 1000 obrázků VOLNĚ na </w:t>
      </w:r>
      <w:r>
        <w:rPr>
          <w:rFonts w:cs="Arial" w:ascii="Arial" w:hAnsi="Arial"/>
          <w:color w:val="000000"/>
          <w:sz w:val="26"/>
          <w:lang w:val="en-US" w:eastAsia="en-US"/>
        </w:rPr>
        <w:t>webu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68"/>
          <w:lang w:val="en-US" w:eastAsia="en-US"/>
        </w:rPr>
      </w:pPr>
      <w:r>
        <w:rPr>
          <w:rFonts w:cs="Arial" w:ascii="Arial" w:hAnsi="Arial"/>
          <w:b/>
          <w:color w:val="000000"/>
          <w:sz w:val="68"/>
          <w:lang w:val="en-US" w:eastAsia="en-US"/>
        </w:rPr>
        <w:t>www.vesmirni-lide.cz</w:t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5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52"/>
        </w:rPr>
        <w:t>Srdečná pozvánk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52"/>
        </w:rPr>
        <w:t>do VESMÍRNÉHO CENTR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Heading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AHA, Holešovická tržnice, hala 7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5 minut pěšky od metra C - Vltavská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w:object w:dxaOrig="3673" w:dyaOrig="50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6.2pt;margin-top:14.75pt;width:183.65pt;height:251.2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607688223" r:id="rId4"/>
        </w:objec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5060</wp:posOffset>
                </wp:positionH>
                <wp:positionV relativeFrom="paragraph">
                  <wp:posOffset>100965</wp:posOffset>
                </wp:positionV>
                <wp:extent cx="548640" cy="480060"/>
                <wp:effectExtent l="6350" t="6350" r="7620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480240"/>
                          <a:chOff x="0" y="0"/>
                          <a:chExt cx="548640" cy="48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8640" cy="48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8640" cy="48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23400"/>
                              <a:ext cx="40968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2160" y="134640"/>
                            <a:ext cx="358920" cy="55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25920" bIns="-25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" y="252000"/>
                            <a:ext cx="205920" cy="55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27360" bIns="-273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1400" y="189360"/>
                            <a:ext cx="289080" cy="648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440" y="22680"/>
                              <a:ext cx="9972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8614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190080" y="23040"/>
                              <a:ext cx="10044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968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8pt;margin-top:7.95pt;width:43.2pt;height:37.8pt" coordorigin="5756,159" coordsize="864,756">
                <v:group id="shape_0" style="position:absolute;left:5756;top:159;width:864;height:756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5756;top:159;width:863;height:755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952;top:196;width:644;height:40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5901;top:371;width:564;height:87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6033;top:556;width:323;height:86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960;top:493;width:460;height:30">
                  <v:shape id="shape_0" fillcolor="black" stroked="f" o:allowincell="f" style="position:absolute;left:5961;top:492;width:156;height:29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6263;top:493;width:157;height:29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0340</wp:posOffset>
                </wp:positionH>
                <wp:positionV relativeFrom="paragraph">
                  <wp:posOffset>100965</wp:posOffset>
                </wp:positionV>
                <wp:extent cx="548640" cy="480060"/>
                <wp:effectExtent l="6350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480240"/>
                          <a:chOff x="0" y="0"/>
                          <a:chExt cx="548640" cy="48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8640" cy="48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8640" cy="48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23400"/>
                              <a:ext cx="40968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2160" y="134640"/>
                            <a:ext cx="358920" cy="55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25920" bIns="-25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" y="252000"/>
                            <a:ext cx="205920" cy="55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27360" bIns="-273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1400" y="189360"/>
                            <a:ext cx="289080" cy="648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440" y="22680"/>
                              <a:ext cx="9972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8614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190080" y="23040"/>
                              <a:ext cx="10044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968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7.95pt;width:43.2pt;height:37.8pt" coordorigin="284,159" coordsize="864,756">
                <v:group id="shape_0" style="position:absolute;left:284;top:159;width:864;height:756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284;top:159;width:863;height:755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480;top:196;width:644;height:40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29;top:371;width:564;height:87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61;top:556;width:323;height:86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488;top:493;width:460;height:30">
                  <v:shape id="shape_0" fillcolor="black" stroked="f" o:allowincell="f" style="position:absolute;left:489;top:492;width:156;height:29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791;top:493;width:157;height:29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30"/>
        </w:rPr>
      </w:pPr>
      <w:r>
        <w:rPr>
          <w:rFonts w:cs="Arial" w:ascii="Arial" w:hAnsi="Arial"/>
          <w:color w:val="000000"/>
          <w:sz w:val="30"/>
        </w:rPr>
      </w:r>
    </w:p>
    <w:p>
      <w:pPr>
        <w:pStyle w:val="Normal"/>
        <w:jc w:val="center"/>
        <w:rPr>
          <w:rFonts w:ascii="Arial" w:hAnsi="Arial" w:cs="Arial"/>
          <w:color w:val="000000"/>
          <w:sz w:val="112"/>
        </w:rPr>
      </w:pPr>
      <w:r>
        <w:rPr>
          <w:rFonts w:cs="Arial" w:ascii="Arial" w:hAnsi="Arial"/>
          <w:color w:val="000000"/>
          <w:sz w:val="112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32"/>
        </w:rPr>
        <w:t>Množství světelných materiálů !!!</w:t>
      </w:r>
      <w:r>
        <w:rPr>
          <w:rFonts w:cs="Arial" w:ascii="Arial" w:hAnsi="Arial"/>
          <w:color w:val="000000"/>
          <w:sz w:val="48"/>
        </w:rPr>
        <w:br/>
      </w:r>
      <w:r>
        <w:rPr>
          <w:rFonts w:cs="Arial" w:ascii="Arial" w:hAnsi="Arial"/>
          <w:b/>
          <w:color w:val="000000"/>
          <w:sz w:val="32"/>
        </w:rPr>
        <w:t xml:space="preserve">obrázky, tiskoviny, CD, </w:t>
      </w:r>
      <w:r>
        <w:rPr>
          <w:rFonts w:cs="Arial" w:ascii="Arial" w:hAnsi="Arial"/>
          <w:b/>
          <w:color w:val="000000"/>
          <w:sz w:val="32"/>
          <w:lang w:val="en-US" w:eastAsia="en-US"/>
        </w:rPr>
        <w:t>audio, videopřednášk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8"/>
        </w:rPr>
        <w:br/>
      </w:r>
      <w:r>
        <w:rPr>
          <w:rFonts w:cs="Arial" w:ascii="Arial" w:hAnsi="Arial"/>
          <w:color w:val="000000"/>
          <w:sz w:val="40"/>
        </w:rPr>
        <w:t>Srdečně vás zveme s Vesmírnými lidmi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4"/>
        </w:rPr>
        <w:t>VŠECHNY INFO:</w:t>
      </w:r>
      <w:r>
        <w:rPr>
          <w:rFonts w:cs="Arial" w:ascii="Arial" w:hAnsi="Arial"/>
          <w:b/>
          <w:color w:val="000000"/>
          <w:sz w:val="36"/>
        </w:rPr>
        <w:br/>
      </w:r>
      <w:r>
        <w:rPr>
          <w:rFonts w:cs="Arial" w:ascii="Arial" w:hAnsi="Arial"/>
          <w:color w:val="000000"/>
          <w:sz w:val="26"/>
        </w:rPr>
        <w:t xml:space="preserve">6000 stran textů 50 knih, přes 1000 obrázků VOLNĚ na </w:t>
      </w:r>
      <w:r>
        <w:rPr>
          <w:rFonts w:cs="Arial" w:ascii="Arial" w:hAnsi="Arial"/>
          <w:color w:val="000000"/>
          <w:sz w:val="26"/>
          <w:lang w:val="en-US" w:eastAsia="en-US"/>
        </w:rPr>
        <w:t>webu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68"/>
          <w:lang w:val="en-US" w:eastAsia="en-US"/>
        </w:rPr>
      </w:pPr>
      <w:r>
        <w:rPr>
          <w:rFonts w:cs="Arial" w:ascii="Arial" w:hAnsi="Arial"/>
          <w:b/>
          <w:color w:val="000000"/>
          <w:sz w:val="68"/>
          <w:lang w:val="en-US" w:eastAsia="en-US"/>
        </w:rPr>
        <w:t>www.vesmirni-lide.cz</w:t>
      </w:r>
    </w:p>
    <w:sectPr>
      <w:footerReference w:type="default" r:id="rId6"/>
      <w:type w:val="nextPage"/>
      <w:pgSz w:orient="landscape" w:w="16838" w:h="11906"/>
      <w:pgMar w:left="567" w:right="822" w:gutter="0" w:header="0" w:top="567" w:footer="147" w:bottom="567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8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b/>
      <w:color w:val="0000FF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3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04:05:00Z</dcterms:created>
  <dc:creator>IAB</dc:creator>
  <dc:description/>
  <dc:language>en-US</dc:language>
  <cp:lastModifiedBy>Lajla</cp:lastModifiedBy>
  <cp:lastPrinted>2003-12-11T18:28:00Z</cp:lastPrinted>
  <dcterms:modified xsi:type="dcterms:W3CDTF">2008-07-27T04:39:00Z</dcterms:modified>
  <cp:revision>3</cp:revision>
  <dc:subject/>
  <dc:title>www.vesmirni-lide.cz  www.vesmirnilide.cz  www.universe-people.cz  www.universe-people.com</dc:title>
</cp:coreProperties>
</file>