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tto: Každý člověk je duchovní, ale lidé si to již téměř neuvědomují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áme vás rádi a pomáháme vám. Vesmírní Přátelé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0"/>
          <w:szCs w:val="30"/>
        </w:rPr>
        <w:t>www.</w:t>
      </w:r>
      <w:r>
        <w:rPr>
          <w:rFonts w:cs="Arial" w:ascii="Arial" w:hAnsi="Arial"/>
          <w:b/>
          <w:color w:val="FF0000"/>
          <w:sz w:val="36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FF0000"/>
          <w:sz w:val="30"/>
          <w:szCs w:val="30"/>
        </w:rPr>
        <w:t>www.</w:t>
      </w:r>
      <w:r>
        <w:rPr>
          <w:rFonts w:cs="Arial" w:ascii="Arial" w:hAnsi="Arial"/>
          <w:b/>
          <w:color w:val="FF0000"/>
          <w:sz w:val="36"/>
          <w:lang w:val="en-US" w:eastAsia="en-US"/>
        </w:rPr>
        <w:t>vesmirni-lide.cz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10"/>
        </w:rPr>
      </w:pPr>
      <w:r>
        <w:rPr>
          <w:rFonts w:cs="Arial" w:ascii="Arial" w:hAnsi="Arial"/>
          <w:b w:val="false"/>
          <w:color w:val="FF0000"/>
          <w:sz w:val="1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ělení od bratří a sester z Vesmíru na aktuální témata naší společnost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chovní stav naší společnosti (v úpadku, rozpad společnosti na vzájemně nekomunikující skupiny, komunity, společnosti, církve apod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2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Stav našeho životního prostředí (alarmující znečištění vody, půdy, plodin, ovzduší, hrubé vibrace energií myšlenek z našeho negativního chování a myšlen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3)</w:t>
      </w:r>
    </w:p>
    <w:p>
      <w:pPr>
        <w:pStyle w:val="Zkladntext2"/>
        <w:rPr/>
      </w:pPr>
      <w:r>
        <w:rPr>
          <w:rFonts w:cs="Arial" w:ascii="Arial" w:hAnsi="Arial"/>
        </w:rPr>
        <w:t xml:space="preserve">Očistné procesy planety Země od </w:t>
      </w:r>
      <w:r>
        <w:rPr>
          <w:rFonts w:cs="Arial" w:ascii="Arial" w:hAnsi="Arial"/>
          <w:lang w:val="en-US" w:eastAsia="en-US"/>
        </w:rPr>
        <w:t>hrubovibračních</w:t>
      </w:r>
      <w:r>
        <w:rPr>
          <w:rFonts w:cs="Arial" w:ascii="Arial" w:hAnsi="Arial"/>
        </w:rPr>
        <w:t xml:space="preserve"> energií našich negativních myšlenek (záplavy, větrné smrště, posun podnebních klimatických pásů, velké změny v celkovém rázu počas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4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Varování před negativním vývojem (zavádění čipů do všech oblastí společnosti – čipová totalita vedoucí k naprosté kontrole nad každým člověkem na planetě – nad jeho pohybem i způsobem myšlen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5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Předání zpracované formy pomoci pro všechny oblasti naší společnosti a nabídka prezidentu ČR k setkání s Vesmírnými lidmi s možností projednání nabízené pomoci (bez finančních nákladů, pouze reorganizací společenské struktury, by mohlo dojít k zásadnímu zkvalitnění života každého občana a k ozdravění populace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</w:rPr>
        <w:t xml:space="preserve">Nabídka pomoci spoluobčanům s duchovním rozvojem  a tedy posunem každého jedince na vyšší hladinu vědomí (formou telepatické komunikace, viz podmínky spojení na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www.vesmirni-lide.cz</w:t>
      </w:r>
      <w:r>
        <w:rPr>
          <w:rFonts w:cs="Arial" w:ascii="Arial" w:hAnsi="Arial"/>
          <w:b/>
          <w:color w:val="FF0000"/>
          <w:sz w:val="22"/>
        </w:rPr>
        <w:t xml:space="preserve">).       </w:t>
      </w:r>
      <w:r>
        <w:rPr>
          <w:rFonts w:cs="Arial" w:ascii="Arial" w:hAnsi="Arial"/>
          <w:color w:val="FF0000"/>
          <w:sz w:val="22"/>
        </w:rPr>
        <w:t>Leták  35</w:t>
      </w:r>
      <w:r>
        <w:rPr>
          <w:rFonts w:cs="Arial" w:ascii="Arial" w:hAnsi="Arial"/>
          <w:b/>
          <w:color w:val="FF0000"/>
          <w:sz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FF0000"/>
          <w:sz w:val="22"/>
        </w:rPr>
        <w:t xml:space="preserve">     Sdělení 1949.</w:t>
      </w:r>
    </w:p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52"/>
        </w:rPr>
      </w:pPr>
      <w:r>
        <w:rPr>
          <w:rFonts w:cs="Arial" w:ascii="Arial" w:hAnsi="Arial"/>
          <w:color w:val="FF0000"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tto: Každý člověk je duchovní, ale lidé si to již téměř neuvědomují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áme vás rádi a pomáháme vám. Vesmírní Přátelé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0"/>
          <w:szCs w:val="30"/>
        </w:rPr>
        <w:t>www.</w:t>
      </w:r>
      <w:r>
        <w:rPr>
          <w:rFonts w:cs="Arial" w:ascii="Arial" w:hAnsi="Arial"/>
          <w:b/>
          <w:color w:val="FF0000"/>
          <w:sz w:val="36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FF0000"/>
          <w:sz w:val="30"/>
          <w:szCs w:val="30"/>
        </w:rPr>
        <w:t>www.</w:t>
      </w:r>
      <w:r>
        <w:rPr>
          <w:rFonts w:cs="Arial" w:ascii="Arial" w:hAnsi="Arial"/>
          <w:b/>
          <w:color w:val="FF0000"/>
          <w:sz w:val="36"/>
          <w:lang w:val="en-US" w:eastAsia="en-US"/>
        </w:rPr>
        <w:t>vesmirni-lide.cz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10"/>
        </w:rPr>
      </w:pPr>
      <w:r>
        <w:rPr>
          <w:rFonts w:cs="Arial" w:ascii="Arial" w:hAnsi="Arial"/>
          <w:b w:val="false"/>
          <w:color w:val="FF0000"/>
          <w:sz w:val="10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dělení od bratří a sester z Vesmíru na aktuální témata naší společnosti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1)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chovní stav naší společnosti (v úpadku, rozpad společnosti na vzájemně nekomunikující skupiny, komunity, společnosti, církve, apod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2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Stav našeho životního prostředí (alarmující znečištění vody, půdy, plodin, ovzduší, hrubé vibrace energií myšlenek z našeho negativního chování a myšlen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3)</w:t>
      </w:r>
    </w:p>
    <w:p>
      <w:pPr>
        <w:pStyle w:val="Zkladntext2"/>
        <w:rPr/>
      </w:pPr>
      <w:r>
        <w:rPr>
          <w:rFonts w:cs="Arial" w:ascii="Arial" w:hAnsi="Arial"/>
        </w:rPr>
        <w:t xml:space="preserve">Očistné procesy planety Země od </w:t>
      </w:r>
      <w:r>
        <w:rPr>
          <w:rFonts w:cs="Arial" w:ascii="Arial" w:hAnsi="Arial"/>
          <w:lang w:val="en-US" w:eastAsia="en-US"/>
        </w:rPr>
        <w:t>hrubovibračních</w:t>
      </w:r>
      <w:r>
        <w:rPr>
          <w:rFonts w:cs="Arial" w:ascii="Arial" w:hAnsi="Arial"/>
        </w:rPr>
        <w:t xml:space="preserve"> energií našich negativních myšlenek (záplavy, větrné smrště, posun podnebních klimatických pásů, velké změny v celkovém rázu počas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4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Varování před negativním vývojem (zavádění čipů do všech oblastí společnosti – čipová totalita vedoucí k naprosté kontrole nad každým člověkem na planetě – nad jeho pohybem i způsobem myšlení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5)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Předání zpracované formy pomoci pro všechny oblasti naší společnosti a nabídka prezidentu ČR k setkání s Vesmírnými lidmi s možností projednání nabízené pomoci (bez finančních nákladů, pouze reorganizací společenské struktury, by mohlo dojít k zásadnímu zkvalitnění života každého občana a k ozdravění populace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(6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Nabídka pomoci spoluobčanům s duchovním rozvojem  a tedy posunem každého jedince na vyšší hladinu vědomí (formou telepatické komunikace, viz podmínky spojení na </w:t>
      </w:r>
      <w:r>
        <w:rPr>
          <w:rFonts w:cs="Arial" w:ascii="Arial" w:hAnsi="Arial"/>
          <w:b/>
          <w:color w:val="FF0000"/>
          <w:sz w:val="22"/>
          <w:lang w:val="en-US" w:eastAsia="en-US"/>
        </w:rPr>
        <w:t>www.vesmirni-lide.cz</w:t>
      </w:r>
      <w:r>
        <w:rPr>
          <w:rFonts w:cs="Arial" w:ascii="Arial" w:hAnsi="Arial"/>
          <w:b/>
          <w:color w:val="FF0000"/>
          <w:sz w:val="22"/>
        </w:rPr>
        <w:t xml:space="preserve">). </w:t>
      </w:r>
      <w:r>
        <w:rPr>
          <w:rFonts w:cs="Arial" w:ascii="Arial" w:hAnsi="Arial"/>
          <w:color w:val="FF0000"/>
          <w:sz w:val="22"/>
        </w:rPr>
        <w:t xml:space="preserve">        Leták  35</w:t>
      </w:r>
      <w:r>
        <w:rPr>
          <w:rFonts w:cs="Arial" w:ascii="Arial" w:hAnsi="Arial"/>
          <w:b/>
          <w:color w:val="FF0000"/>
          <w:sz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color w:val="FF0000"/>
          <w:sz w:val="22"/>
        </w:rPr>
        <w:t xml:space="preserve">     Sdělení 1949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áme vás rádi a pomáháme vám. Vesmírní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  <w:u w:val="single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44"/>
          <w:u w:val="single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44"/>
          <w:u w:val="single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esmírní bratři a sestry 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 xml:space="preserve">Mnohem vědomější, láskyplné bytosti Sil Světla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vykonávající dohled formou pomoci nad méně vyspělými civilizacemi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Uskutečňovaná forma pomoci ze strany Vesmírných lidí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Čištění atmosféry, čištění radioaktivního pozadí a spadu atomových elektráren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 xml:space="preserve">kontrola našich atomových arzenálů zbraní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zacelování ozónové díry, pomoc formou evakuace při očistných procesech Země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 xml:space="preserve">a to i zvířat (např. je minimum vrabců), zachycování škodlivého záření ze Slunce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pozitivní vedení k lásce každého člověka formou impulsů ve vaší hrudi.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 w:val="22"/>
        </w:rPr>
        <w:t>Leták  35</w:t>
      </w:r>
      <w:r>
        <w:rPr>
          <w:rFonts w:cs="Arial" w:ascii="Arial" w:hAnsi="Arial"/>
          <w:b/>
          <w:color w:val="FF0000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2"/>
        </w:rPr>
        <w:t xml:space="preserve">     Sdělení 1949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cs="Arial" w:ascii="Arial" w:hAnsi="Arial"/>
          <w:b/>
          <w:color w:val="FF0000"/>
          <w:sz w:val="40"/>
        </w:rPr>
        <w:t>Máme vás rádi a pomáháme vám. Vesmírní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36"/>
            <w:szCs w:val="36"/>
            <w:lang w:val="en-US" w:eastAsia="en-US"/>
          </w:rPr>
          <w:t>www.</w:t>
        </w:r>
        <w:r>
          <w:rPr>
            <w:rStyle w:val="InternetLink"/>
            <w:rFonts w:cs="Arial" w:ascii="Arial" w:hAnsi="Arial"/>
            <w:b/>
            <w:color w:val="FF0000"/>
            <w:sz w:val="44"/>
            <w:lang w:val="en-US" w:eastAsia="en-US"/>
          </w:rPr>
          <w:t>vesmirni-lide.cz</w:t>
        </w:r>
      </w:hyperlink>
      <w:r>
        <w:rPr>
          <w:rFonts w:cs="Arial" w:ascii="Arial" w:hAnsi="Arial"/>
          <w:b/>
          <w:color w:val="FF0000"/>
          <w:sz w:val="44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4"/>
          <w:lang w:val="en-US" w:eastAsia="en-US"/>
        </w:rPr>
      </w:pPr>
      <w:r>
        <w:rPr>
          <w:rFonts w:cs="Arial" w:ascii="Arial" w:hAnsi="Arial"/>
          <w:b/>
          <w:color w:val="FF0000"/>
          <w:sz w:val="44"/>
          <w:lang w:val="en-US" w:eastAsia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esmírní bratři a sestry -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 xml:space="preserve">Mnohem vědomější, láskyplné bytosti Sil Světla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vykonávající dohled formou pomoci nad méně vyspělými civilizacemi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Uskutečňovaná forma pomoci ze strany Vesmírných lidí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Čištění atmosféry, čištění radioaktivního pozadí a spadu atomových elektráren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 xml:space="preserve">kontrola našich atomových arzenálů zbraní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zacelování ozónové díry, pomoc formou evakuace při očistných procesech Země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 xml:space="preserve">a to i zvířat (např. je minimum vrabců), zachycování škodlivého záření ze Slunce,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</w:rPr>
      </w:pPr>
      <w:r>
        <w:rPr>
          <w:rFonts w:cs="Arial" w:ascii="Arial" w:hAnsi="Arial"/>
          <w:b/>
          <w:color w:val="FF0000"/>
          <w:sz w:val="26"/>
        </w:rPr>
        <w:t>pozitivní vedení k lásce každého člověka formou impulsů ve vaší hrudi.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FF0000"/>
          <w:sz w:val="22"/>
        </w:rPr>
        <w:t>Leták  35</w:t>
      </w:r>
      <w:r>
        <w:rPr>
          <w:rFonts w:cs="Arial" w:ascii="Arial" w:hAnsi="Arial"/>
          <w:b/>
          <w:color w:val="FF0000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sz w:val="22"/>
        </w:rPr>
        <w:t xml:space="preserve">     Sdělení 1949.</w:t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color w:val="auto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color w:val="FF000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51:00Z</dcterms:created>
  <dc:creator>IVO A. BENDA</dc:creator>
  <dc:description/>
  <dc:language>en-US</dc:language>
  <cp:lastModifiedBy>Lajla</cp:lastModifiedBy>
  <cp:lastPrinted>2004-07-04T09:18:00Z</cp:lastPrinted>
  <dcterms:modified xsi:type="dcterms:W3CDTF">2008-07-20T12:22:00Z</dcterms:modified>
  <cp:revision>3</cp:revision>
  <dc:subject/>
  <dc:title>www.vesmirni-lide.cz  www.vesmirnilide.cz  www.universe-people.com  www.cosmic-people.com  www.universe-people.cz</dc:title>
</cp:coreProperties>
</file>