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HVĚZDIČKO Z NEB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Hvězdičko z neb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jsi se tu vzala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lik jsem tě hleda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ses mi objevila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á mnoho lidí pozna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noho jich vidě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ledal krásu vnitř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ou jsem ale nenašel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tak desítky let uplynul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ch jednoho dne spatři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en božský poklad z Domova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terý jsem tolik cítil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1425</wp:posOffset>
            </wp:positionH>
            <wp:positionV relativeFrom="paragraph">
              <wp:posOffset>147955</wp:posOffset>
            </wp:positionV>
            <wp:extent cx="1866265" cy="257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15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Jsi andílek z nebe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jsi se tu vzala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jsi dosud dělala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jak jsi to zde zvládla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rodila jsi se do lůna lesů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éto země moravsk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sama jsi hledal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mysl a cíl této inkarnace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ama jsi poznal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že zde není Pravý Domov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jsme zde na krátk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ak honem zpět, poupátk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á štěstím zazáři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yž z mnoha lidí jsem objevi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n tvůj vnitřní klid a mír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u lásku upřímnou a čistou jako sníh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boť ten rozdíl byl veliký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yž jsem hledal mezi tolika lidm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já viděl již v dětství ty oč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elké, moudré, upřímné plné bezpeč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 hloubka průzračná z nich šla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 pohyb můj znal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 velké, moudré, laskav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lídající mě v tomto světě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 bytost velká hledí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mne vždy zpříma září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 říkal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vydrž dítě, miluj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n čas, kdy se setkám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ijde mnohem pozděj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ž si schůzku dát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než se znovu poznáte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n čas je nyní tad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á cítím to štěstí krásn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nímám kouzlo odlouče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Pravého Domova – sně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yní jsem tě opět pozna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y nebeská hvězdičko lidsk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d vedením těch očí moudrý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á došel k tobě, dívko, lidsk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íky tobě světelný průvodc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jsi za mnou stál a hlídal mn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íky tobě dívko nebesk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jsem tě zase našel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ářím štěstím a radost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této moravské zem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ím jak chutná Domov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am za vodou v Neb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se tu vzala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ses tu objevila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tvůj vnitřní mír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světluje tento kraj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o sedmikráska zář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o kopretina svít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i já se raduj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této slavnosti, to v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yní dva anděl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e vznáší ze Zem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oupají vzhůru ta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do Domova – laskavého Nebe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opět sílu nabra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oudrosti si předa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nový plán životů připravi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ubožákům pomohli.</w:t>
      </w:r>
    </w:p>
    <w:p>
      <w:pPr>
        <w:pStyle w:val="Heading3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esmírní.“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83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9.9.2003.</w:t>
      </w:r>
    </w:p>
    <w:p>
      <w:pPr>
        <w:pStyle w:val="Normal"/>
        <w:jc w:val="right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5525</wp:posOffset>
            </wp:positionH>
            <wp:positionV relativeFrom="paragraph">
              <wp:posOffset>5080</wp:posOffset>
            </wp:positionV>
            <wp:extent cx="1043940" cy="836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ÁŽIT SI STVOŘITEL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Nebe je pěkné bez mráčků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kolem kvete kvít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ečekej na nic a běž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a té tvé cestě byt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a konci čeká zlatý grál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odměna na každého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ůh je tvým rádcem a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ůh jsi ty a také všichni kolem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Moc rád bych chtěl vás obejmout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říct, jak mám vás rád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rzy snad doufám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že Bůh tak dá nám požehn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 xml:space="preserve">a </w:t>
      </w:r>
      <w:r>
        <w:rPr>
          <w:rFonts w:cs="Arial" w:ascii="Arial" w:hAnsi="Arial"/>
          <w:color w:val="0000FF"/>
          <w:sz w:val="27"/>
          <w:lang w:val="en-US" w:eastAsia="en-US"/>
        </w:rPr>
        <w:t>budem</w:t>
      </w:r>
      <w:r>
        <w:rPr>
          <w:rFonts w:cs="Arial" w:ascii="Arial" w:hAnsi="Arial"/>
          <w:color w:val="0000FF"/>
          <w:sz w:val="27"/>
        </w:rPr>
        <w:t xml:space="preserve"> zase všichni spolu jeden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 xml:space="preserve">Já </w:t>
      </w:r>
      <w:r>
        <w:rPr>
          <w:rFonts w:cs="Arial" w:ascii="Arial" w:hAnsi="Arial"/>
          <w:color w:val="0000FF"/>
          <w:sz w:val="27"/>
          <w:lang w:val="en-US" w:eastAsia="en-US"/>
        </w:rPr>
        <w:t>Aštar</w:t>
      </w:r>
      <w:r>
        <w:rPr>
          <w:rFonts w:cs="Arial" w:ascii="Arial" w:hAnsi="Arial"/>
          <w:color w:val="0000FF"/>
          <w:sz w:val="27"/>
        </w:rPr>
        <w:t xml:space="preserve"> chtěl jsem říct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že čekám na ten krásný den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ž Slunce a Země a všichni lidé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udou si vážit Stvořitele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ak jak to bylo za starých časů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Adam s Evou tam v Ráji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od rozkvetlými stromy stáli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0165</wp:posOffset>
            </wp:positionH>
            <wp:positionV relativeFrom="paragraph">
              <wp:posOffset>31750</wp:posOffset>
            </wp:positionV>
            <wp:extent cx="1678305" cy="2285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7"/>
        </w:rPr>
        <w:t>a Bůh byl šťastný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 xml:space="preserve">že stvoření všechna 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a Jeho počest ho chvál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a ten okamžik čekám zas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doufám, že nemám čas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ochybovat o tom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že to není možno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Vždyť ve vás je ukryto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co skrývá každý ve vás ?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Lásku, sílu, víru a také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velké srdce, které bude zvonit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jako velký zvon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ý nikdy nepřestane, dokud …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aždý z vás nenajde Boha v sobě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en krásný okamžik pak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zastaví celý čas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věčnost bude trvat dále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mí milí přátelé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 xml:space="preserve">S láskou toto napsal vám 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moc štěstí chtěl bych přát vám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27"/>
        </w:rPr>
        <w:t>.“</w:t>
      </w:r>
    </w:p>
    <w:p>
      <w:pPr>
        <w:pStyle w:val="Normal"/>
        <w:jc w:val="both"/>
        <w:rPr>
          <w:rFonts w:ascii="Arial" w:hAnsi="Arial" w:cs="Arial"/>
          <w:color w:val="800000"/>
          <w:sz w:val="27"/>
          <w:lang w:val="en-US" w:eastAsia="en-US"/>
        </w:rPr>
      </w:pPr>
      <w:r>
        <w:rPr>
          <w:rFonts w:cs="Arial" w:ascii="Arial" w:hAnsi="Arial"/>
          <w:color w:val="800000"/>
          <w:sz w:val="27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7"/>
          <w:lang w:val="en-US" w:eastAsia="en-US"/>
        </w:rPr>
      </w:pPr>
      <w:r>
        <w:rPr>
          <w:rFonts w:cs="Arial" w:ascii="Arial" w:hAnsi="Arial"/>
          <w:color w:val="800000"/>
          <w:sz w:val="27"/>
          <w:lang w:val="en-US" w:eastAsia="en-US"/>
        </w:rPr>
        <w:t xml:space="preserve">Sdělení 1742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7"/>
          <w:lang w:val="en-US" w:eastAsia="en-US"/>
        </w:rPr>
        <w:t xml:space="preserve">            </w:t>
      </w:r>
      <w:r>
        <w:rPr>
          <w:rFonts w:cs="Arial" w:ascii="Arial" w:hAnsi="Arial"/>
          <w:color w:val="800000"/>
          <w:sz w:val="27"/>
        </w:rPr>
        <w:t>Přijala Helena N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eastAsia="Arial" w:cs="Arial" w:ascii="Arial" w:hAnsi="Arial"/>
          <w:color w:val="800000"/>
          <w:sz w:val="27"/>
        </w:rPr>
        <w:t xml:space="preserve">  </w:t>
      </w:r>
      <w:r>
        <w:rPr>
          <w:rFonts w:cs="Arial" w:ascii="Arial" w:hAnsi="Arial"/>
          <w:color w:val="800000"/>
          <w:sz w:val="27"/>
        </w:rPr>
        <w:tab/>
        <w:tab/>
        <w:t>23.3.2003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HOLUBIČKY POS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Přiletěla holubička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do Domova nás hýčká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ílou září zaplavuje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áš dům, balkon, kraje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řinesla nám poselství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na odlet se připravte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ráci zde ukončete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lásku vysílejte“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Doma už vás čekají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oslavu připravují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aše Domovy vás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 xml:space="preserve">sláva všem, kteří </w:t>
      </w:r>
      <w:r>
        <w:rPr>
          <w:rFonts w:cs="Arial" w:ascii="Arial" w:hAnsi="Arial"/>
          <w:color w:val="0000FF"/>
          <w:sz w:val="27"/>
          <w:lang w:val="en-US" w:eastAsia="en-US"/>
        </w:rPr>
        <w:t>převibrují</w:t>
      </w:r>
      <w:r>
        <w:rPr>
          <w:rFonts w:cs="Arial" w:ascii="Arial" w:hAnsi="Arial"/>
          <w:color w:val="0000FF"/>
          <w:sz w:val="27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Radost k nám přinesla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v ten jarní den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a krásná holubička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ílá jako čistý sen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pak se vznesla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řídly zamávala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ozdrav Domova předala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v bílé mlze zmizela.“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both"/>
        <w:rPr>
          <w:rFonts w:ascii="Arial" w:hAnsi="Arial" w:cs="Arial"/>
          <w:color w:val="800000"/>
          <w:sz w:val="27"/>
          <w:lang w:val="en-US" w:eastAsia="en-US"/>
        </w:rPr>
      </w:pPr>
      <w:r>
        <w:rPr>
          <w:rFonts w:cs="Arial" w:ascii="Arial" w:hAnsi="Arial"/>
          <w:color w:val="800000"/>
          <w:sz w:val="27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7"/>
          <w:lang w:val="en-US" w:eastAsia="en-US"/>
        </w:rPr>
      </w:pPr>
      <w:r>
        <w:rPr>
          <w:rFonts w:cs="Arial" w:ascii="Arial" w:hAnsi="Arial"/>
          <w:color w:val="800000"/>
          <w:sz w:val="27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7"/>
          <w:lang w:val="en-US" w:eastAsia="en-US"/>
        </w:rPr>
      </w:pPr>
      <w:r>
        <w:rPr>
          <w:rFonts w:cs="Arial" w:ascii="Arial" w:hAnsi="Arial"/>
          <w:color w:val="800000"/>
          <w:sz w:val="27"/>
          <w:lang w:val="en-US" w:eastAsia="en-US"/>
        </w:rPr>
        <w:t xml:space="preserve">Sdělení 1917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7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7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7"/>
        </w:rPr>
      </w:pPr>
      <w:r>
        <w:rPr>
          <w:rFonts w:eastAsia="Arial" w:cs="Arial" w:ascii="Arial" w:hAnsi="Arial"/>
          <w:color w:val="800000"/>
          <w:sz w:val="27"/>
        </w:rPr>
        <w:t xml:space="preserve">  </w:t>
      </w:r>
      <w:r>
        <w:rPr>
          <w:rFonts w:cs="Arial" w:ascii="Arial" w:hAnsi="Arial"/>
          <w:color w:val="800000"/>
          <w:sz w:val="27"/>
        </w:rPr>
        <w:tab/>
        <w:tab/>
        <w:t>26.4.2004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Zkladntext2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>Přijato dle skutečné události – bílá úchvatná holubička přiletěla na balkón našeho bytu 3 hodiny před zapsáním této básně. S láskou a radostí Ivo.</w:t>
      </w:r>
    </w:p>
    <w:sectPr>
      <w:footerReference w:type="default" r:id="rId5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4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i/>
      <w:color w:val="8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04:00Z</dcterms:created>
  <dc:creator>IAB</dc:creator>
  <dc:description/>
  <dc:language>en-US</dc:language>
  <cp:lastModifiedBy>IAB</cp:lastModifiedBy>
  <cp:lastPrinted>2004-07-08T11:19:00Z</cp:lastPrinted>
  <dcterms:modified xsi:type="dcterms:W3CDTF">2008-07-20T12:03:00Z</dcterms:modified>
  <cp:revision>3</cp:revision>
  <dc:subject/>
  <dc:title>www.vesmirni-lide.cz  www.vesmirnilide.cz  www.universe-people.cz  www.universe-people.com</dc:title>
</cp:coreProperties>
</file>