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>AŠTAROVA MEDIT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dělení 270.</w:t>
      </w:r>
      <w:r>
        <w:rPr>
          <w:rFonts w:cs="Arial" w:ascii="Arial" w:hAnsi="Arial"/>
          <w:color w:val="000000"/>
        </w:rPr>
        <w:t xml:space="preserve">                                     (Přijala A.K. 22 let)              </w:t>
      </w:r>
      <w:r>
        <w:rPr>
          <w:rFonts w:cs="Arial" w:ascii="Arial" w:hAnsi="Arial"/>
          <w:b/>
          <w:color w:val="000000"/>
        </w:rPr>
        <w:t xml:space="preserve">Místo: </w:t>
      </w:r>
      <w:r>
        <w:rPr>
          <w:rFonts w:cs="Arial" w:ascii="Arial" w:hAnsi="Arial"/>
          <w:b/>
          <w:color w:val="000000"/>
          <w:lang w:val="en-US" w:eastAsia="en-US"/>
        </w:rPr>
        <w:t>Terchová</w:t>
      </w:r>
      <w:r>
        <w:rPr>
          <w:rFonts w:cs="Arial" w:ascii="Arial" w:hAnsi="Arial"/>
          <w:b/>
          <w:color w:val="000000"/>
        </w:rPr>
        <w:t>, 19.4.1998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Způsob: S laskavým </w:t>
      </w:r>
      <w:r>
        <w:rPr>
          <w:rFonts w:cs="Arial" w:ascii="Arial" w:hAnsi="Arial"/>
          <w:b/>
          <w:color w:val="000000"/>
          <w:lang w:val="en-US" w:eastAsia="en-US"/>
        </w:rPr>
        <w:t>Aštarovým</w:t>
      </w:r>
      <w:r>
        <w:rPr>
          <w:rFonts w:cs="Arial" w:ascii="Arial" w:hAnsi="Arial"/>
          <w:color w:val="000000"/>
        </w:rPr>
        <w:t xml:space="preserve"> vedením intuitivně sestaven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Posaď se do příjemné, uvolněné polohy. Ruce ani nohy se nekříží. Zavři oči. Soustřeď se na svůj dech. Je klidný a pravidelný. Nyní se zaměř na tuto viz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Sedíš na vrcholu posvátné hor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díš a medituje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S každým nádechem vstupuje skrz hlavu do tvého těla proud třpytícího se Světla z Vesmíru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Cítíš, jak se toto Světlo rozlévá, až zaplní celou tvou bytost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yní si začínáš uvědomovat postupně tři fáz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.  Jsem ve Světle – všude kolem mne je jen zářivé Svě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2.  Světlo je ve mně – celé mé nitro zaplňuje zářivé Světlo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3.  Já jsem Světlo – splýváš se Světle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Zažíváš absolutní pocit Jednoty a Harmoni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ítíš, že jsi Lás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Všude kolem tebe existuje jen Světlo a Lásk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ady jsi dom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Jsi součástí všeho a všechno je součástí tebe.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Uvědom si, že jsi nádherná láskyplná bytost plná Světl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ůh je Lásk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Ty jsi Lás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ožívej chvíli tento stav absolutní jednot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om se začni pomalu vracet do této místnos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čínej si uvědomovat hranice svého těl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vnitř každé bytosti je Světlo Lásk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naž se vnímat každého člověka a všechno kolem sebe jako součást této jedinečné podstat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šichni jsme částí jednoho celku. Nezištné Lásk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si Láska, Harmonie, Mír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E TO TAK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konči nyní meditaci a vrať se pomalu zpět k bdělému vědomí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7"/>
        </w:rPr>
        <w:t>Snaž se však ve svém životě vidět Lásku, vždy a všude jako součást všeho.</w:t>
      </w:r>
      <w:r>
        <w:rPr>
          <w:rFonts w:cs="Arial" w:ascii="Arial" w:hAnsi="Arial"/>
          <w:color w:val="000000"/>
          <w:sz w:val="27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7"/>
        </w:rPr>
      </w:pPr>
      <w:r>
        <w:rPr>
          <w:rFonts w:cs="Arial" w:ascii="Arial" w:hAnsi="Arial"/>
          <w:b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lang w:val="en-US" w:eastAsia="en-US"/>
          </w:rPr>
          <w:t>www.vesmirni-lide.cz</w:t>
        </w:r>
      </w:hyperlink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  <w:t>Leták  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00:00Z</dcterms:created>
  <dc:creator>IVO A. BENDA</dc:creator>
  <dc:description/>
  <dc:language>en-US</dc:language>
  <cp:lastModifiedBy>Lajla</cp:lastModifiedBy>
  <cp:lastPrinted>2001-07-11T09:42:00Z</cp:lastPrinted>
  <dcterms:modified xsi:type="dcterms:W3CDTF">2008-07-27T04:34:00Z</dcterms:modified>
  <cp:revision>3</cp:revision>
  <dc:subject/>
  <dc:title>www.vesmirni-lide.cz     www.universe-people.com</dc:title>
</cp:coreProperties>
</file>